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1269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object w:dxaOrig="11272" w:dyaOrig="4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65pt;height:56.3pt" filled="f" o:ole="">
                  <v:imagedata r:id="rId3" o:title=""/>
                </v:shape>
                <o:OLEObject Type="Embed" ProgID="" ShapeID="ole_rId2" DrawAspect="Content" ObjectID="_889650933" r:id="rId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inance Directorate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orm IMS-1C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LUBS AND SOCIETIES – EQUIPMENT REGISTRATION FORM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new items - all of the following fields </w:t>
      </w:r>
      <w:r>
        <w:rPr>
          <w:b/>
          <w:sz w:val="20"/>
          <w:szCs w:val="20"/>
          <w:u w:val="single"/>
        </w:rPr>
        <w:t>must</w:t>
      </w:r>
      <w:r>
        <w:rPr>
          <w:b/>
          <w:sz w:val="20"/>
          <w:szCs w:val="20"/>
        </w:rPr>
        <w:t xml:space="preserve"> be completed, otherwise the form will be returned to the club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 donated or otherwise acquired equipment, or equipment purchased before December 2010 – complete all fields up to field 12.  Add an estimated value to field 12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ield </w:t>
            </w:r>
            <w:r>
              <w:rPr>
                <w:rFonts w:cs="Arial"/>
                <w:b/>
                <w:sz w:val="16"/>
                <w:szCs w:val="16"/>
              </w:rPr>
              <w:t>(PO info onl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ormation Requir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Club or Socie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 completed by (print member’s nam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tion Held by Me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Form Comple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>Equipment Number (see equipment labe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 Descrip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l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and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ial Nu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and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ion (where item is store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and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st (ex VA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urement Order Number or Purchasing Card Transaction (please state whi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Member completing for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Clubs &amp; Societies Co-ordinator Use Onl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ject C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ssification C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SN (if purchase order paymen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 Proces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ast Updated 01/12/14</w:t>
      <w:tab/>
      <w:t>Form IMS-1C</w:t>
      <w:tab/>
      <w:t>version 1.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5:00Z</dcterms:created>
  <dc:creator>QUB</dc:creator>
  <dc:description/>
  <cp:keywords/>
  <dc:language>en-US</dc:language>
  <cp:lastModifiedBy>Buffie Alexandra Higgins</cp:lastModifiedBy>
  <dcterms:modified xsi:type="dcterms:W3CDTF">2014-12-01T10:07:00Z</dcterms:modified>
  <cp:revision>3</cp:revision>
  <dc:subject/>
  <dc:title/>
</cp:coreProperties>
</file>