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35"/>
      </w:tblGrid>
      <w:tr>
        <w:trPr>
          <w:trHeight w:val="1269" w:hRule="atLeast"/>
        </w:trPr>
        <w:tc>
          <w:tcPr>
            <w:tcW w:w="6771" w:type="dxa"/>
            <w:tcBorders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object w:dxaOrig="11272" w:dyaOrig="426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7.65pt;height:56.3pt" filled="f" o:ole="">
                  <v:imagedata r:id="rId3" o:title=""/>
                </v:shape>
                <o:OLEObject Type="Embed" ProgID="" ShapeID="ole_rId2" DrawAspect="Content" ObjectID="_2021149589" r:id="rId2"/>
              </w:objec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Finance Directorate</w:t>
            </w:r>
          </w:p>
          <w:p>
            <w:pPr>
              <w:pStyle w:val="Normal"/>
              <w:jc w:val="right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Form IMS-1C</w:t>
            </w:r>
          </w:p>
          <w:p>
            <w:pPr>
              <w:pStyle w:val="Normal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CLUBS AND SOCIETIES – EQUIPMENT REGISTRATION FORM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For new items - all of the following fields </w:t>
      </w:r>
      <w:r>
        <w:rPr>
          <w:b/>
          <w:sz w:val="20"/>
          <w:szCs w:val="20"/>
          <w:u w:val="single"/>
        </w:rPr>
        <w:t>must</w:t>
      </w:r>
      <w:r>
        <w:rPr>
          <w:b/>
          <w:sz w:val="20"/>
          <w:szCs w:val="20"/>
        </w:rPr>
        <w:t xml:space="preserve"> be completed, otherwise the form will be returned to the club.</w:t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r donated or otherwise acquired equipment, or equipment purchased before December 2010 – complete all fields up to field 12.  Add an estimated value to field 12.</w:t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453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Field </w:t>
            </w:r>
            <w:r>
              <w:rPr>
                <w:rFonts w:cs="Arial"/>
                <w:b/>
                <w:sz w:val="16"/>
                <w:szCs w:val="16"/>
              </w:rPr>
              <w:t>(PO info only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nformation Require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espons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/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me of Club or Socie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/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orm completed by (print member’s name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/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sition Held by Memb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/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e Form Complete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sz w:val="20"/>
                <w:szCs w:val="20"/>
              </w:rPr>
              <w:t>Equipment Number (see equipment label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tem Descrip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/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uppli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and 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/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/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Make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ode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erial Numb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 and 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/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ocation (where item is stored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 and 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/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st (ex VA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ocurement Order Number or Purchasing Card Transaction (please state which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n/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Signature of Club Member completing for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Clubs &amp; Societies Co-ordinator Use Only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4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roject Cod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lassification Cod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USN (if purchase order payment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ate Processe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erReference w:type="default" r:id="rId4"/>
      <w:type w:val="nextPage"/>
      <w:pgSz w:w="11906" w:h="16838"/>
      <w:pgMar w:left="1134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Last Updated 01/12/14</w:t>
      <w:tab/>
      <w:t>Form IMS-1C</w:t>
      <w:tab/>
      <w:t>version 1.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0:05:00Z</dcterms:created>
  <dc:creator>QUB</dc:creator>
  <dc:description/>
  <cp:keywords/>
  <dc:language>en-US</dc:language>
  <cp:lastModifiedBy>Buffie Alexandra Higgins</cp:lastModifiedBy>
  <dcterms:modified xsi:type="dcterms:W3CDTF">2014-12-01T10:07:00Z</dcterms:modified>
  <cp:revision>3</cp:revision>
  <dc:subject/>
  <dc:title/>
</cp:coreProperties>
</file>