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VERTIS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TED COS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09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 CATEGO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BLICAT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COS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Jour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Na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7,5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CTOR OR SENIOR ADMINISTRATION/PROFESSIO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Na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 where necess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4,5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National Jour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 where necess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3,5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National Jour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 where necess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2,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ON/TECHNICAL/CLERICAL/ OPERA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Loc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sts incurred in advertising up to these amounts will be charged centrally to a recruitment budget within the Personnel Department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Costs above the standard are normally charged to the area concerned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itional costs are normally incurred where a department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chooses to use a large number of publications;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s a special display advert;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s a lengthy advert;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s a different day of public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20:00Z</dcterms:created>
  <dc:creator>Michelle O'Neill</dc:creator>
  <dc:description/>
  <cp:keywords/>
  <dc:language>en-US</dc:language>
  <cp:lastModifiedBy>ADVISORY</cp:lastModifiedBy>
  <cp:lastPrinted>2011-05-24T16:31:00Z</cp:lastPrinted>
  <dcterms:modified xsi:type="dcterms:W3CDTF">2011-05-25T11:45:00Z</dcterms:modified>
  <cp:revision>9</cp:revision>
  <dc:subject/>
  <dc:title>ADVERTISING CO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8720846</vt:r8>
  </property>
  <property fmtid="{D5CDD505-2E9C-101B-9397-08002B2CF9AE}" pid="3" name="_AuthorEmail">
    <vt:lpwstr>l.hunter@qub.ac.uk</vt:lpwstr>
  </property>
  <property fmtid="{D5CDD505-2E9C-101B-9397-08002B2CF9AE}" pid="4" name="_AuthorEmailDisplayName">
    <vt:lpwstr>Leanne Hunter</vt:lpwstr>
  </property>
  <property fmtid="{D5CDD505-2E9C-101B-9397-08002B2CF9AE}" pid="5" name="_EmailSubject">
    <vt:lpwstr>Templates</vt:lpwstr>
  </property>
  <property fmtid="{D5CDD505-2E9C-101B-9397-08002B2CF9AE}" pid="6" name="_ReviewingToolsShownOnce">
    <vt:lpwstr/>
  </property>
</Properties>
</file>