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ON AND PROFESSIONAL SUPPORT ADVERT TEMPL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yo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 of P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/Depart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ence or two to convey what the job is or to indicate the post is, temporary or part-time.  In many instances the title of the post will convey the nature of the job and no further explanation is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ry scale: £xxxx - £xxxx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osing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e and Commerci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Un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le for the effective operational and strategic management of commercial services to ensure key financial and non-financial objectives are achiev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Friday 18 November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 £36,862 - £48,096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date: Friday 4 November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chanical Engine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d as part of a team, responsible for the design and implementation of building services engineering projects on campus and also to carry out minor works and planned maintenance projec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Thursday 14 April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29,972 - £39,107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date: Friday 25 March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53:00Z</dcterms:created>
  <dc:creator>Authorised User</dc:creator>
  <dc:description/>
  <cp:keywords/>
  <dc:language>en-US</dc:language>
  <cp:lastModifiedBy>KG</cp:lastModifiedBy>
  <cp:lastPrinted>2003-04-01T11:38:00Z</cp:lastPrinted>
  <dcterms:modified xsi:type="dcterms:W3CDTF">2013-11-08T11:53:00Z</dcterms:modified>
  <cp:revision>2</cp:revision>
  <dc:subject/>
  <dc:title>ADMINSTRATIVE ADVE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35601</vt:r8>
  </property>
  <property fmtid="{D5CDD505-2E9C-101B-9397-08002B2CF9AE}" pid="3" name="_AuthorEmail">
    <vt:lpwstr>l.hunter@qub.ac.uk</vt:lpwstr>
  </property>
  <property fmtid="{D5CDD505-2E9C-101B-9397-08002B2CF9AE}" pid="4" name="_AuthorEmailDisplayName">
    <vt:lpwstr>Leanne Hunter</vt:lpwstr>
  </property>
  <property fmtid="{D5CDD505-2E9C-101B-9397-08002B2CF9AE}" pid="5" name="_EmailSubject">
    <vt:lpwstr>Templates</vt:lpwstr>
  </property>
  <property fmtid="{D5CDD505-2E9C-101B-9397-08002B2CF9AE}" pid="6" name="_ReviewingToolsShownOnce">
    <vt:lpwstr/>
  </property>
</Properties>
</file>