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2"/>
        </w:rPr>
        <w:t>LECTURER ADVERT TEMPLAT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ayout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ecturer in xxxx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Ref: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ool of xxx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RODUCTION</w:t>
      </w:r>
    </w:p>
    <w:p>
      <w:pPr>
        <w:pStyle w:val="BodyText2"/>
        <w:rPr/>
      </w:pPr>
      <w:r>
        <w:rPr>
          <w:i w:val="false"/>
        </w:rPr>
        <w:t>(give a very brief outline of what the post entails.  This should consist of not more than a sentence or two)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l enquiries may be directed to xxx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give details of the contact person including telephone number and email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ticipated interview date: xxxx (day) xxxx (date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Salary scale:  £xxxx - £xxxx per annum (including contribution point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Closing date:  xxxx (day) xxxx (date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xampl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/>
      </w:pPr>
      <w:r>
        <w:rPr/>
        <w:t>Senior Lecturer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Ref: 11/xxx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ool of Law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mencing 1 September 201x, the successful applicant will have a sustained record of internationally excellent research, will promote the enhancement of quality teaching and make a significant contribution to the development of the School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Informal enquiries may be directed to Professor xxxx, telephone: xxxx or email: xxxx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ticipated interview date: Friday 22 April 201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Salary scale:  £36,862 - £59,153 per annum (including contribution point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osing date:  Monday 4 April 201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i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1:39:00Z</dcterms:created>
  <dc:creator>Authorised User</dc:creator>
  <dc:description/>
  <cp:keywords/>
  <dc:language>en-US</dc:language>
  <cp:lastModifiedBy>KG</cp:lastModifiedBy>
  <cp:lastPrinted>2013-11-08T11:38:00Z</cp:lastPrinted>
  <dcterms:modified xsi:type="dcterms:W3CDTF">2013-11-08T11:39:00Z</dcterms:modified>
  <cp:revision>2</cp:revision>
  <dc:subject/>
  <dc:title>LECTURESHIP ADVER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46477595</vt:r8>
  </property>
  <property fmtid="{D5CDD505-2E9C-101B-9397-08002B2CF9AE}" pid="3" name="_AuthorEmail">
    <vt:lpwstr>l.hunter@qub.ac.uk</vt:lpwstr>
  </property>
  <property fmtid="{D5CDD505-2E9C-101B-9397-08002B2CF9AE}" pid="4" name="_AuthorEmailDisplayName">
    <vt:lpwstr>Leanne Hunter</vt:lpwstr>
  </property>
  <property fmtid="{D5CDD505-2E9C-101B-9397-08002B2CF9AE}" pid="5" name="_EmailSubject">
    <vt:lpwstr>Templates</vt:lpwstr>
  </property>
  <property fmtid="{D5CDD505-2E9C-101B-9397-08002B2CF9AE}" pid="6" name="_ReviewingToolsShownOnce">
    <vt:lpwstr/>
  </property>
</Properties>
</file>