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6010"/>
      </w:tblGrid>
      <w:tr>
        <w:trPr>
          <w:trHeight w:val="425" w:hRule="atLeast"/>
        </w:trPr>
        <w:tc>
          <w:tcPr>
            <w:tcW w:w="103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GENERIC JOB SUMMARY</w:t>
            </w:r>
          </w:p>
        </w:tc>
      </w:tr>
      <w:tr>
        <w:trPr>
          <w:trHeight w:val="220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2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RADE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 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OB TITLE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:    Clerical Officer</w:t>
            </w:r>
          </w:p>
        </w:tc>
      </w:tr>
      <w:tr>
        <w:trPr>
          <w:trHeight w:val="146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PARTMENT/SCHOOL/UNIT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:     </w:t>
            </w:r>
          </w:p>
        </w:tc>
      </w:tr>
      <w:tr>
        <w:trPr>
          <w:trHeight w:val="177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REPORT TO: </w:t>
            </w:r>
          </w:p>
        </w:tc>
      </w:tr>
      <w:tr>
        <w:trPr>
          <w:trHeight w:val="733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JOB PURPOSE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o work as part of a team providing routine clerical support to ensure the efficient delivery of a clerical service within a work unit.</w:t>
            </w:r>
          </w:p>
        </w:tc>
      </w:tr>
      <w:tr>
        <w:trPr>
          <w:trHeight w:val="231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MAIN ACTIVITIES/RESPONSIBILITIES : </w:t>
            </w:r>
          </w:p>
        </w:tc>
      </w:tr>
      <w:tr>
        <w:trPr>
          <w:trHeight w:val="475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ndertake routine daily tasks including opening and distributing mail; photocopying; faxing,  general typing and distributing papers ensuring that information is prepared on time, correct and readily available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2" w:leader="none"/>
              </w:tabs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Undertake basic data input/retrieval and run straightforward or routine reports to support basic School/Department/Unit information procedures   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autoSpaceDE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2" w:leader="none"/>
              </w:tabs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perate a ‘bring forward’ system ensuring that all correspondence is tracked and alert relevant staff to any actions that need to be taken.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autoSpaceDE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2" w:leader="none"/>
              </w:tabs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nswer the telephone and take messages to ensure a prompt response to queries and requests for information.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autoSpaceDE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2" w:leader="none"/>
              </w:tabs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intain and update all archive files both manual and computerised so that information is available in an organised fashion.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autoSpaceDE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2" w:leader="none"/>
              </w:tabs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ispose of confidential waste in accordance with University procedure to ensure that data protection is upheld at all times.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autoSpaceDE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2" w:leader="none"/>
              </w:tabs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epare and make necessary arrangements for out-going mail and keep record of same.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autoSpaceDE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arry out reception duties, when required, to welcome student, staff and visitors and provide initial contact for enquirie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arry out any other duties which are appropriate to the post as may be reasonably requested by Supervisor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LANNING AND ORGANISING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llow daily work schedule that the Supervisor has developed.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72" w:hanging="27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se work based on its urgency/importance.</w:t>
            </w:r>
          </w:p>
        </w:tc>
      </w:tr>
      <w:tr>
        <w:trPr/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SOURCE MANAGEMENT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SPONSIBILITIES (eg People, Finance, Equipment etc):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72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NewRoman" w:ascii="Arial" w:hAnsi="Arial"/>
                <w:sz w:val="22"/>
                <w:szCs w:val="22"/>
              </w:rPr>
              <w:t>Follow set ordering procedures to ensure that low value supplies/resources are available to meet office/work requirements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</w:tr>
      <w:tr>
        <w:trPr>
          <w:trHeight w:val="555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NTERNAL AND EXTERNAL RELATIONSHIP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ily contact with Supervisor, work colleagues, University staff, students and members of the public.</w:t>
            </w:r>
          </w:p>
        </w:tc>
      </w:tr>
      <w:tr>
        <w:trPr>
          <w:trHeight w:val="555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LIFICATIONS, KNOWLEDGE, SKILLS AND EXPERIENC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ee employee specification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97" w:right="1797" w:gutter="0" w:header="709" w:top="765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MPLOYEE SPECIFICATION – NON ACADEMIC POSTS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rPr/>
      </w:pPr>
      <w:r>
        <w:rPr>
          <w:sz w:val="18"/>
          <w:szCs w:val="18"/>
        </w:rPr>
        <w:t>Post Title ______CLERICAL OFFICER____________                    Grade _______2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Department _____ANY_______________________________</w:t>
        <w:tab/>
        <w:t>Ref No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960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03"/>
        <w:gridCol w:w="5117"/>
        <w:gridCol w:w="4080"/>
      </w:tblGrid>
      <w:tr>
        <w:trPr>
          <w:trHeight w:val="279" w:hRule="atLeast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SENTIAL</w:t>
            </w:r>
          </w:p>
        </w:tc>
        <w:tc>
          <w:tcPr>
            <w:tcW w:w="4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IRABLE</w:t>
            </w:r>
          </w:p>
        </w:tc>
      </w:tr>
      <w:tr>
        <w:trPr/>
        <w:tc>
          <w:tcPr>
            <w:tcW w:w="3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cation and Qualification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minimum of 5 GCSE’s at Grade C or above (or equivalent) to include English Language and Mathematics or NVQ Level 2 Administration.</w:t>
            </w:r>
          </w:p>
        </w:tc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A/OCR Stage 2 (Parts 1 and 2) Typewriting/Text Processing/Word Processing.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ien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 Literacy and basic knowledge of computer packages including Microsoft Office. Familiarity with e-mail and interne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 Skills/Knowledg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acy and literacy skills.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ation/Commun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od oral and written communication skill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onal Qualiti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ility to work as part of a team.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ood interpersonal skill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monstrates appropriate motivation for the posts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exible, willing to adapt to new tasks and duti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al Factors and other Requirements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MPLETED BY:  __________________________________  DATE:  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GREED BY:  ______________________________________  DATE:  __________________</w:t>
        <w:tab/>
        <w:t>(Personnel Department</w:t>
      </w:r>
    </w:p>
    <w:sectPr>
      <w:headerReference w:type="default" r:id="rId3"/>
      <w:type w:val="nextPage"/>
      <w:pgSz w:orient="landscape" w:w="16838" w:h="11906"/>
      <w:pgMar w:left="323" w:right="284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8:57:00Z</dcterms:created>
  <dc:creator>QUB</dc:creator>
  <dc:description/>
  <cp:keywords/>
  <dc:language>en-US</dc:language>
  <cp:lastModifiedBy>ADVISORY</cp:lastModifiedBy>
  <cp:lastPrinted>2009-09-01T09:41:00Z</cp:lastPrinted>
  <dcterms:modified xsi:type="dcterms:W3CDTF">2010-10-27T08:57:00Z</dcterms:modified>
  <cp:revision>3</cp:revision>
  <dc:subject/>
  <dc:title>JOB SUMMARY</dc:title>
</cp:coreProperties>
</file>