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010"/>
      </w:tblGrid>
      <w:tr>
        <w:trPr>
          <w:trHeight w:val="59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This summary describes the type of work that is typically required of staff at this level.  It is a representative description rather than a complete list of activit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F. NO:   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OB TITLE:    LIBRARY ASSISTANT </w:t>
            </w:r>
          </w:p>
        </w:tc>
      </w:tr>
      <w:tr>
        <w:trPr>
          <w:trHeight w:val="40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ARTMENT/SCHOOL/UNIT:    Library</w:t>
            </w:r>
          </w:p>
        </w:tc>
      </w:tr>
      <w:tr>
        <w:trPr>
          <w:trHeight w:val="592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ORT TO: Managed by an academic-related member of staff but usually supervised by a Senior Library Asst</w:t>
            </w:r>
          </w:p>
        </w:tc>
      </w:tr>
      <w:tr>
        <w:trPr>
          <w:trHeight w:val="780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OB PURPOS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responsible for the performance of a range of duties within the University library system.  </w:t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IN ACTIVITIES/RESPONSIBILITIES : </w:t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sue and discharge library material and undertake associated clerical tasks (to maximize access to library materials and ensure accurate record keeping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isting Library users by the provision of advice and guidance (to help users find the information and resources they need in both printed and electronic formats)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taining material on request which is not available in the library through the reservation system and inter-library loan (to provide QUB and external users with access to the widest possible range of resources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rying out administrative tasks associated with the service to users, (e.g. mailing, faxing, e-mailing overdue notices, articles/reports to staff, students, other libraries and professional bodies, maintaining user records).</w:t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rrying out administrative tasks associated with the acquisition of library materials and its subsequent processing.  These may include </w:t>
              <w:br/>
              <w:t>* maintaining and updating databases to ensure records are up to date</w:t>
              <w:br/>
              <w:t>* processing journals, books and reports to ensure material is appropriately recorded, collated,  bound and kept in good condi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checking to ensure electronic resources are available to the appropriate user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 coding and verification of invoic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iving money for Library charges including till reconciliation and cashing up</w:t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de basic training to newly recruited colleagues and to Student Library Assistants (to introduce them to the work of the area); offering general guidance and advice to new University students, (e.g.  induction tour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icipating in the work of cross-Library teams focused on a range of service enhancement initiativ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6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elving library material, shelf tidying and carrying out other stock management tasks (so that library materials are easily accessible to user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ry out technical and administrative tasks associated with the upkeep and development of systems underpinning the Library service.</w:t>
            </w:r>
          </w:p>
        </w:tc>
      </w:tr>
      <w:tr>
        <w:trPr>
          <w:trHeight w:val="475" w:hRule="atLeast"/>
        </w:trPr>
        <w:tc>
          <w:tcPr>
            <w:tcW w:w="10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rying out such other duties as may be required and which fall within the general ambit of the post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NING AND ORGANIS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itise, plan and organise own work responding to manager’s/work requirements in addition to own responsibilities to ensure operational efficienc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 to more senior colleagues for prioritising and scheduling non-standard wor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ct daily to queries from library users. (both QUB and external)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OURCE MANAGEME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IBILITIES (e.g. People, Finance, Equipment etc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and replenish levels of stocks/stores of equipment and supplies following set ordering proced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casionally, oversee the work of less experienced colleagues, ensuring tasks are completed accurately and on time and quality standards are maintained.</w:t>
            </w:r>
          </w:p>
        </w:tc>
      </w:tr>
      <w:tr>
        <w:trPr>
          <w:trHeight w:val="555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NAL AND EXTERNAL RELATIONSHI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ily contact with Supervisor, work colleagues, University staff and students, and all other eligible Library users.</w:t>
            </w:r>
          </w:p>
        </w:tc>
      </w:tr>
      <w:tr>
        <w:trPr>
          <w:trHeight w:val="108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FICATIONS, KNOWLEDGE, SKILLS AND EXPERIENC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ademic and/or vocational qualification, e.g. GCSE or ‘O’ Level (at least Grade C) to include English Language and Maths, NVQ Level 2 in relevant subject (or equivalent) plus typically at least 1 year’s relevant experience OR typically 2 years relevant work experien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 interpersonal skills and the ability to communicate clearly and effective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orough knowledge of the University Library’s procedures and practices as they relate to QUB and external user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st be IT literate and have the ability to use computer packages/systems relevant to the area of work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st have the ability to work on own initiative and be part of a tea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76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GENERIC JOB SUMM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0:57:00Z</dcterms:created>
  <dc:creator>Kelly Gaw</dc:creator>
  <dc:description/>
  <cp:keywords/>
  <dc:language>en-US</dc:language>
  <cp:lastModifiedBy>QUB</cp:lastModifiedBy>
  <cp:lastPrinted>2005-08-16T12:19:00Z</cp:lastPrinted>
  <dcterms:modified xsi:type="dcterms:W3CDTF">2007-01-15T10:57:00Z</dcterms:modified>
  <cp:revision>2</cp:revision>
  <dc:subject/>
  <dc:title>JOB SUMMARY FORM</dc:title>
</cp:coreProperties>
</file>