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010"/>
      </w:tblGrid>
      <w:tr>
        <w:trPr>
          <w:trHeight w:val="48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This summary describes the type of work that is typically required of staff at this level.  It is a representative description rather than a complete list of activiti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. NO:    xxxxxxxxx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B TITLE:    SENIOR LIBRARY ASSISTA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MENT/SCHOOL/UNIT:    Library</w:t>
            </w:r>
          </w:p>
        </w:tc>
      </w:tr>
      <w:tr>
        <w:trPr>
          <w:trHeight w:val="322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ORT TO: Will vary – usually either Assistant Librarian/Branch Librarian/Faculty Librarian depending on area worked.</w:t>
            </w:r>
          </w:p>
        </w:tc>
      </w:tr>
      <w:tr>
        <w:trPr>
          <w:trHeight w:val="780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OB PURPO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be responsible for the performance of a range of duties  within the University system; most posts have a significant supervisory or specialist support element.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IN ACTIVITIES/RESPONSIBILITIES : </w:t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ordinate the provision of a distinct area of service, (e.g. an Issue Desk) under the general direction of a more senior member of staff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819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e, supervise and monitor the work carried out by one or more Library Assistants (to ensure that procedures are applied and library policy followed consistently and that a high quality service to library users); ensure staff in the area are kept updated with changes in work practice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>
          <w:trHeight w:val="31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de on the job training in processes and procedures for Library Assistants and Student Library Assistants; offer general guidance to new students, (e.g.  induction tours)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31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ep accurate records relating to the day to day business of the library including such activites as drawing up work rotas, keeping statistics and maintaining user record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 the effectiveness of the local service environment and submit proposals for enhancements to ensure ongoing service improvement and responsivenes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ry out administrative tasks associated with the acquisition of library material and its subsequent processing to ensure collections are up to date and material is kept in good condition; assist in the administration of electronic resources and computer systems including maintenance of system parameters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sure systems are operational including frontline trouble shooting, fault reporting and analysis and arranging report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sure that monies are accurately counted and recorded daily and all relevant documentation is retained for audit purpose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ist with the issue and discharge of library material and associated administrative tasks (to maximize access to library materials and ensure accurate record keeping)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tain material on request which is not available in the library through the reservation system and inter-library loan (to provide QUB and external library users with access to the widest possible range of resources)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ist Library users by the provision of advice and guidance (to help users find the information and resources they need in both printed and electronic format)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ist Library staff by the provision of advice and guidance with computer system queries and fault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cipate in the work of cross-Library teams focussed on a range of service enhancement initiativ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ry out such other duties as may be required and which fall within the general ambit of the post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NING AND ORGANIS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/>
            </w:pPr>
            <w:r>
              <w:rPr>
                <w:rFonts w:cs="TimesNewRoman" w:ascii="Arial" w:hAnsi="Arial"/>
                <w:b/>
                <w:sz w:val="20"/>
                <w:szCs w:val="20"/>
              </w:rPr>
              <w:t xml:space="preserve">Prioritise own work and that of more junior staff </w:t>
            </w:r>
            <w:r>
              <w:rPr>
                <w:rFonts w:cs="Arial" w:ascii="Arial" w:hAnsi="Arial"/>
                <w:b/>
                <w:sz w:val="20"/>
                <w:szCs w:val="20"/>
              </w:rPr>
              <w:t>within a general schedule; may allocate work to other staff to ensure it is completed on time and to appropriate standar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so that resources (chiefly staff) are available to meet service requirements, e.g. cover work rotas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OURCE MANAG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IBILITIES (e.g. People, Finance, Equipment etc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equently oversee the work of others, allocating work and supervising staff to ensure work runs smoothly and to required standar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and replenish levels of stocks/stores of equipment and supplies following set ordering procedur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 for preparation of cash lodg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cing orders for equipment and supplies and processing invoices in accordance with University procedures.</w:t>
            </w:r>
          </w:p>
        </w:tc>
      </w:tr>
      <w:tr>
        <w:trPr>
          <w:trHeight w:val="55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NAL AND EXTERNAL RELATIONSHIP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</w:tabs>
              <w:ind w:left="272" w:hanging="2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ily contact with Manager and work colleagues.  Regular contact with University staff, students, members of the public and external bod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</w:tabs>
              <w:ind w:left="272" w:hanging="2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aising with external suppliers and service users.</w:t>
            </w:r>
          </w:p>
        </w:tc>
      </w:tr>
      <w:tr>
        <w:trPr>
          <w:trHeight w:val="108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TIONS, KNOWLEDGE, SKILLS AND EXPERIENC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</w:tabs>
              <w:ind w:left="720" w:hanging="7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ther academic and/or vocational qualification, e.g. GCSE, ‘O’ Level (at least Grade C) to include English Language and Maths, NVQ Level 2 in relevant subject (or equivalent) plus typically 3 year’s relevant experience OR typically 4 years relevant work experie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 interpersonal skills and the ability to communicate clearly and effectivel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orough knowledge of the University Library’s procedures and practices as they relate to QUB and external use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t be IT literate and have the ability to use computer packages/systems relevant to the area of wor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t have the ability to work on own initiative and be part of a team.</w:t>
            </w:r>
          </w:p>
        </w:tc>
      </w:tr>
    </w:tbl>
    <w:p>
      <w:pPr>
        <w:pStyle w:val="Normal"/>
        <w:spacing w:lineRule="exact" w:line="120"/>
        <w:ind w:left="-1077" w:right="-10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20"/>
        <w:ind w:left="-1077" w:right="-10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GENERIC JOB SUMM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58:00Z</dcterms:created>
  <dc:creator>QUB</dc:creator>
  <dc:description/>
  <cp:keywords/>
  <dc:language>en-US</dc:language>
  <cp:lastModifiedBy>QUB</cp:lastModifiedBy>
  <dcterms:modified xsi:type="dcterms:W3CDTF">2007-01-15T10:58:00Z</dcterms:modified>
  <cp:revision>2</cp:revision>
  <dc:subject/>
  <dc:title>DRAFT</dc:title>
</cp:coreProperties>
</file>