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ORT POST ADVERT TEMPLA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 of P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/Depar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tence or two regarding the nature of the post and any other specific information e.g. permanent, temporary, full/part time.  In many instances the title of the post will convey the nature of the job and no further explanation is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ry scale: £xxxx - £xxxx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losing date: xxxx (day) xxxx (da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p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od and Beverage Hosts (4 pos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Pl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be part of a professional team, serving meals and dealing with cash transactions in catering uni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Friday 11 February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13,203 - £14,226 per annum (including contribution point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date: Friday 28 January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brary Attendant (25 hours per wee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Servic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assist in providing library users with learning materials and information and to ensure the security of the library and its cont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ipated interview date: Thursday 31 March 201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lary scale: £13,911 - £15,782 per annum pro rata (including contribution points), a shift allowance is also paya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osing date: Friday 25 February 201x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9:00Z</dcterms:created>
  <dc:creator>3041548</dc:creator>
  <dc:description/>
  <cp:keywords/>
  <dc:language>en-US</dc:language>
  <cp:lastModifiedBy>KG</cp:lastModifiedBy>
  <cp:lastPrinted>2013-11-08T12:08:00Z</cp:lastPrinted>
  <dcterms:modified xsi:type="dcterms:W3CDTF">2013-11-08T12:09:00Z</dcterms:modified>
  <cp:revision>3</cp:revision>
  <dc:subject/>
  <dc:title>LECTURESHIP ADVERT TEMPLATE</dc:title>
</cp:coreProperties>
</file>