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ADVERT TEMPL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(Fellow, Assistan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of 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how long the post is available for, what it entails and quoting the fund source if applicable (this should consist of no more than a sentence or tw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l enquiries may be directed to 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nly if someone is nominated give details of the contact person, including telephone number and email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ry scale: £xxxx - £xxxx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osing date: xxxx (day) xxxx (dat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earch Fello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of Pharm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ed by BBSRC/EPSRC for 3 years to assist in the development of novel bacterial protease – triggered drug releasing hydrogels for medical device applic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Friday 15 April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29,972 - £39,107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osing date: Monday 4 April 201x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50:00Z</dcterms:created>
  <dc:creator>Authorised User</dc:creator>
  <dc:description/>
  <cp:keywords/>
  <dc:language>en-US</dc:language>
  <cp:lastModifiedBy>KG</cp:lastModifiedBy>
  <cp:lastPrinted>2003-04-01T11:38:00Z</cp:lastPrinted>
  <dcterms:modified xsi:type="dcterms:W3CDTF">2013-11-08T11:51:00Z</dcterms:modified>
  <cp:revision>3</cp:revision>
  <dc:subject/>
  <dc:title>RESEARCH ADVE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4352946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