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60"/>
        <w:ind w:left="1440" w:right="-1049" w:firstLine="720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GENERIC JOB SUMMARY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1440" w:right="-1049" w:firstLine="720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010"/>
      </w:tblGrid>
      <w:tr>
        <w:trPr>
          <w:trHeight w:val="397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E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B TITLE</w:t>
            </w:r>
            <w:r>
              <w:rPr>
                <w:rFonts w:cs="Arial" w:ascii="Arial" w:hAnsi="Arial"/>
                <w:bCs/>
                <w:sz w:val="22"/>
                <w:szCs w:val="22"/>
              </w:rPr>
              <w:t>:    Workshop/Laboratory Technici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Teaching &amp; Research)</w:t>
            </w:r>
          </w:p>
        </w:tc>
      </w:tr>
      <w:tr>
        <w:trPr>
          <w:trHeight w:val="318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PARTMENT/SCHOOL/UNIT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 Science Laboratories and Engineering Laboratories/Workshops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PORT TO: </w:t>
            </w:r>
          </w:p>
        </w:tc>
      </w:tr>
      <w:tr>
        <w:trPr>
          <w:trHeight w:val="613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OB PURPO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rovide a technical support service to academic and research staff and students.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IN ACTIVITIES/RESPONSIBILITIES: </w:t>
            </w:r>
          </w:p>
        </w:tc>
      </w:tr>
      <w:tr>
        <w:trPr>
          <w:trHeight w:val="39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struct/set up standard equipment for research and teaching purposes following a clear brief supplied by other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perate and carry out routine maintenance on standard workshop/laboratory/departmental equipment as directed.  </w:t>
            </w:r>
            <w:r>
              <w:rPr>
                <w:rFonts w:cs="Arial" w:ascii="Arial" w:hAnsi="Arial"/>
                <w:sz w:val="22"/>
                <w:szCs w:val="22"/>
              </w:rPr>
              <w:t>Ensure general workshop/laboratory tidiness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Monitor levels of stocks/stores and ensure that equipment and work area are ready to use when required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repare technical procedures e.g. samples and solutions, following clear instructions.</w:t>
            </w:r>
          </w:p>
        </w:tc>
      </w:tr>
      <w:tr>
        <w:trPr>
          <w:trHeight w:val="338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vide technical assistance and demonstrate techniques to students and staff for research and teaching purposes as and when required.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ain accurate records e.g. test results</w:t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y with Health and Safety procedures affecting self and others.</w:t>
            </w:r>
          </w:p>
        </w:tc>
      </w:tr>
      <w:tr>
        <w:trPr>
          <w:trHeight w:val="297" w:hRule="atLeast"/>
        </w:trPr>
        <w:tc>
          <w:tcPr>
            <w:tcW w:w="10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ny other duties which are appropriate to the post as may be reasonably requested by Supervisor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ING AND ORGANIS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ry out a range of standard tasks, working within established procedure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72" w:hanging="2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 prioritise duties within own work schedule, but refer to Supervisor for prioritising and scheduling of non standard work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OURCE MAN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PONSIBILITIES (e.g. People, Finance, Equipment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some responsibility for the security and routine maintenance of equipment in the laboratory /workshop/depart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de some support student learning through the development and demonstration of standard equipment and techniques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TERNAL AND EXTERNAL RELATIONSHIP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ily contact with Supervisor, work colleagues, University staff and stud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liaison with external consultants.</w:t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S, KNOWLEDGE, SKILLS AND EXPERIEN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ee employee specification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709" w:top="765" w:footer="0" w:bottom="6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MPLOYEE SPECIFICATION – NON ACADEMIC POSTS</w:t>
        <w:tab/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>SAMP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t Title ____TECHNICIAN__________________________________     </w:t>
        <w:tab/>
        <w:t>Grade _______3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partment __ANY__________________________________</w:t>
        <w:tab/>
        <w:tab/>
        <w:tab/>
        <w:t>Ref No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1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700"/>
        <w:gridCol w:w="3600"/>
        <w:gridCol w:w="3200"/>
        <w:gridCol w:w="3300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SENTIAL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RABLE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DENTIFI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.g. Application/CV, interview, presentation etc.)</w:t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tion and Qualif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demic and/or vocational qualifications ie 5 GCSE’s A-C and/or NVQ level 2 in relevant subject (or equivalen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year’s relevant experience to includ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her Skills/Knowledg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ing knowledge of relevant systems, equipment and process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ing of relevant regulations and procedures including Health and Safety requireme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 skil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 communication and interpersonal skill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develop and demonstrate standard equipment and techniqu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l Qua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y to prioritise within own work schedu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 solving skil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ial Factors and other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D BY:  __________________________________  DATE: 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AGREED BY:  ______________________________________  DATE:  __________________</w:t>
        <w:tab/>
        <w:t>(Personnel Department)</w:t>
      </w:r>
    </w:p>
    <w:sectPr>
      <w:headerReference w:type="default" r:id="rId3"/>
      <w:type w:val="nextPage"/>
      <w:pgSz w:orient="landscape" w:w="16838" w:h="11906"/>
      <w:pgMar w:left="652" w:right="488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46:00Z</dcterms:created>
  <dc:creator>Kelly Gaw</dc:creator>
  <dc:description/>
  <cp:keywords/>
  <dc:language>en-US</dc:language>
  <cp:lastModifiedBy>ADVISORY</cp:lastModifiedBy>
  <cp:lastPrinted>2009-08-31T16:15:00Z</cp:lastPrinted>
  <dcterms:modified xsi:type="dcterms:W3CDTF">2011-05-04T08:46:00Z</dcterms:modified>
  <cp:revision>2</cp:revision>
  <dc:subject/>
  <dc:title>JOB SUMMARY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9480585</vt:r8>
  </property>
  <property fmtid="{D5CDD505-2E9C-101B-9397-08002B2CF9AE}" pid="3" name="_AuthorEmail">
    <vt:lpwstr>sonya.dougherty@qub.ac.uk</vt:lpwstr>
  </property>
  <property fmtid="{D5CDD505-2E9C-101B-9397-08002B2CF9AE}" pid="4" name="_AuthorEmailDisplayName">
    <vt:lpwstr>Sonya Dougherty</vt:lpwstr>
  </property>
  <property fmtid="{D5CDD505-2E9C-101B-9397-08002B2CF9AE}" pid="5" name="_EmailSubject">
    <vt:lpwstr/>
  </property>
  <property fmtid="{D5CDD505-2E9C-101B-9397-08002B2CF9AE}" pid="6" name="_PreviousAdHocReviewCycleID">
    <vt:r8>1651013145</vt:r8>
  </property>
  <property fmtid="{D5CDD505-2E9C-101B-9397-08002B2CF9AE}" pid="7" name="_ReviewingToolsShownOnce">
    <vt:lpwstr/>
  </property>
</Properties>
</file>