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0" w:after="60"/>
        <w:ind w:left="1440" w:right="-1049" w:firstLine="720"/>
        <w:outlineLvl w:val="2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</w:t>
      </w:r>
      <w:r>
        <w:rPr>
          <w:rFonts w:cs="Arial" w:ascii="Arial" w:hAnsi="Arial"/>
          <w:b/>
          <w:bCs/>
          <w:sz w:val="22"/>
          <w:szCs w:val="22"/>
        </w:rPr>
        <w:t>GENERIC JOB SUMMARY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ind w:left="1440" w:right="-1049" w:firstLine="720"/>
        <w:outlineLvl w:val="2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03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0"/>
        <w:gridCol w:w="6010"/>
      </w:tblGrid>
      <w:tr>
        <w:trPr>
          <w:trHeight w:val="361" w:hRule="atLeast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2" w:leader="none"/>
              </w:tabs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RADE</w:t>
            </w:r>
            <w:r>
              <w:rPr>
                <w:rFonts w:cs="Arial" w:ascii="Arial" w:hAnsi="Arial"/>
                <w:bCs/>
                <w:sz w:val="22"/>
                <w:szCs w:val="22"/>
              </w:rPr>
              <w:t>: 5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JOB TITLE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:    Workshop/Laboratory Technician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                     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Research &amp; Teaching)</w:t>
            </w:r>
          </w:p>
        </w:tc>
      </w:tr>
      <w:tr>
        <w:trPr>
          <w:trHeight w:val="424" w:hRule="atLeast"/>
        </w:trPr>
        <w:tc>
          <w:tcPr>
            <w:tcW w:w="10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PARTMENT/SCHOOL/UNIT</w:t>
            </w:r>
            <w:r>
              <w:rPr>
                <w:rFonts w:cs="Arial" w:ascii="Arial" w:hAnsi="Arial"/>
                <w:bCs/>
                <w:sz w:val="22"/>
                <w:szCs w:val="22"/>
              </w:rPr>
              <w:t>:    Science Laboratories and Engineering Laboratories/Workshops</w:t>
            </w:r>
          </w:p>
        </w:tc>
      </w:tr>
      <w:tr>
        <w:trPr>
          <w:trHeight w:val="303" w:hRule="atLeast"/>
        </w:trPr>
        <w:tc>
          <w:tcPr>
            <w:tcW w:w="10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REPORT TO: </w:t>
            </w:r>
          </w:p>
        </w:tc>
      </w:tr>
      <w:tr>
        <w:trPr>
          <w:trHeight w:val="547" w:hRule="atLeast"/>
        </w:trPr>
        <w:tc>
          <w:tcPr>
            <w:tcW w:w="10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JOB PURPOSE: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 provide specialist technical services to support research and teaching projects</w:t>
            </w:r>
          </w:p>
        </w:tc>
      </w:tr>
      <w:tr>
        <w:trPr>
          <w:trHeight w:val="321" w:hRule="atLeast"/>
        </w:trPr>
        <w:tc>
          <w:tcPr>
            <w:tcW w:w="103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MAIN ACTIVITIES/RESPONSIBILITIES: </w:t>
            </w:r>
          </w:p>
        </w:tc>
      </w:tr>
      <w:tr>
        <w:trPr>
          <w:trHeight w:val="483" w:hRule="atLeast"/>
        </w:trPr>
        <w:tc>
          <w:tcPr>
            <w:tcW w:w="103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rovide technical advice and guidance to students in the use and construction of specialist equipment and apparatus.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103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2" w:leader="none"/>
              </w:tabs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rovide detailed information and guidance to technical staff in laboratory/workshop procedures/research experiments as appropriate.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autoSpaceDE w:val="false"/>
              <w:ind w:left="36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103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2" w:leader="none"/>
              </w:tabs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Contribute to the development, construction and modification of components/apparatus using full range of techniques for teaching/research/project work purposes. 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autoSpaceDE w:val="false"/>
              <w:ind w:left="36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103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2" w:leader="none"/>
              </w:tabs>
              <w:autoSpaceDE w:val="false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Set up specialised equipment and apparatus for use by academics and students in practical experiments.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autoSpaceDE w:val="false"/>
              <w:ind w:left="36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103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2" w:leader="none"/>
              </w:tabs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repare and carry out procedures for tests/experiments and collate, record and tabulate data for interpretation, e.g. the preparation of special materials, compounds and solutions, producing test specimens based on research requirements.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autoSpaceDE w:val="false"/>
              <w:ind w:left="36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03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2" w:leader="none"/>
              </w:tabs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aintain, test, fault finding and repair equipment/apparatus to ensure it is safe to use and complies with relevant statutory safety regulations.  Ensure general workshop/laboratory services tidiness.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autoSpaceDE w:val="false"/>
              <w:ind w:left="36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103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2" w:leader="none"/>
              </w:tabs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llocate tasks to technical staff and follow up to ensure work is completed to required standards and timescales.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autoSpaceDE w:val="false"/>
              <w:ind w:left="36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103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Responsible for maintaining stock levels, to ensure there is adequate stock at all times.</w:t>
            </w:r>
          </w:p>
        </w:tc>
      </w:tr>
      <w:tr>
        <w:trPr>
          <w:trHeight w:val="321" w:hRule="atLeast"/>
        </w:trPr>
        <w:tc>
          <w:tcPr>
            <w:tcW w:w="103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ly with Health and Safety procedures affecting self and others.</w:t>
            </w:r>
          </w:p>
        </w:tc>
      </w:tr>
      <w:tr>
        <w:trPr>
          <w:trHeight w:val="297" w:hRule="atLeast"/>
        </w:trPr>
        <w:tc>
          <w:tcPr>
            <w:tcW w:w="103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ry out any other duties which are appropriate to the post as may be reasonably requested by Supervisor.</w:t>
            </w:r>
          </w:p>
        </w:tc>
      </w:tr>
      <w:tr>
        <w:trPr/>
        <w:tc>
          <w:tcPr>
            <w:tcW w:w="10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LANNING AND ORGANISING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272" w:hanging="2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oritise own work within a general plan to meet deadlin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272" w:hanging="2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 layout of the laboratory/workshop as well as assessing requirements and resources needed in advance.</w:t>
            </w:r>
          </w:p>
        </w:tc>
      </w:tr>
      <w:tr>
        <w:trPr/>
        <w:tc>
          <w:tcPr>
            <w:tcW w:w="10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SOURCE MANAGEMENT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SPONSIBILITIES (e.g. People, Finance, Equipment)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right="7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ake delegated responsibility for the maintenance and repair of scientific equipment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right="7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ocate/delegate some work to others for specific activitie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right="7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pport student learning through the development and demonstration of standard equipment and technique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right="7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ere appropriate carry out some training of junior staff.</w:t>
            </w:r>
          </w:p>
        </w:tc>
      </w:tr>
      <w:tr>
        <w:trPr/>
        <w:tc>
          <w:tcPr>
            <w:tcW w:w="10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TERNAL AND EXTERNAL RELATIONSHIPS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ily contact with Supervisor, work colleagues, University staff and student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me liaison with external consultants.</w:t>
            </w:r>
          </w:p>
        </w:tc>
      </w:tr>
      <w:tr>
        <w:trPr/>
        <w:tc>
          <w:tcPr>
            <w:tcW w:w="10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UALIFICATIONS, KNOWLEDGE, SKILLS AND EXPERIENC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See employee specification 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97" w:right="1797" w:gutter="0" w:header="709" w:top="765" w:footer="0" w:bottom="6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EMPLOYEE SPECIFICATION – NON ACADEMIC POSTS</w:t>
      </w: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>SAMPL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st Title _____TECHNICIAN</w:t>
        <w:tab/>
        <w:t xml:space="preserve">___________________     </w:t>
        <w:tab/>
        <w:tab/>
        <w:t>Grade _____5________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partment ___ANY________________________________</w:t>
        <w:tab/>
        <w:tab/>
        <w:t>Ref No____________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4016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700"/>
        <w:gridCol w:w="3600"/>
        <w:gridCol w:w="3200"/>
        <w:gridCol w:w="3100"/>
      </w:tblGrid>
      <w:tr>
        <w:trPr/>
        <w:tc>
          <w:tcPr>
            <w:tcW w:w="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SENTIAL</w:t>
            </w:r>
          </w:p>
        </w:tc>
        <w:tc>
          <w:tcPr>
            <w:tcW w:w="32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IRABLE</w:t>
            </w:r>
          </w:p>
        </w:tc>
        <w:tc>
          <w:tcPr>
            <w:tcW w:w="31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W IDENTIFIE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e.g. Application/CV, interview, presentation etc.)</w:t>
            </w:r>
          </w:p>
        </w:tc>
      </w:tr>
      <w:tr>
        <w:trPr/>
        <w:tc>
          <w:tcPr>
            <w:tcW w:w="41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ducation and Qualification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ademic and/or vocational qualifications ie OND/ONC and/or NVQ level3 in relevant subject (or equivalent)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0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perienc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years relevant work experience to include: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Skills/Knowledge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ialist skills and knowledge relevant to the job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rehensive knowledge of relevant systems, equipment and processe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ll developed understanding of relevant regulations and procedures including Health and Safety requirement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sentatio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od communication and interpersonal skill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bility to develop and demonstrate standard equipment and techniques.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3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sonal Qualitie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bility to prioritise own work within a general plan to meet deadline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bility to train junior staff and allocate work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alytical and problem solving skills.</w:t>
            </w:r>
          </w:p>
        </w:tc>
        <w:tc>
          <w:tcPr>
            <w:tcW w:w="3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0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ial Factors and other Requirement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MPLETED BY:  __________________________________  DATE:  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GREED BY:  ______________________________________  DATE:  __________________</w:t>
        <w:tab/>
        <w:t>(Personnel Department)</w:t>
      </w:r>
    </w:p>
    <w:sectPr>
      <w:headerReference w:type="default" r:id="rId3"/>
      <w:type w:val="nextPage"/>
      <w:pgSz w:orient="landscape" w:w="16838" w:h="11906"/>
      <w:pgMar w:left="652" w:right="488" w:gutter="0" w:header="709" w:top="1134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eastAsia="Arial" w:cs="Arial"/>
        <w:b/>
        <w:b/>
        <w:sz w:val="22"/>
        <w:szCs w:val="22"/>
      </w:rPr>
    </w:pPr>
    <w:r>
      <w:rPr>
        <w:rFonts w:eastAsia="Arial" w:cs="Arial" w:ascii="Arial" w:hAnsi="Arial"/>
        <w:b/>
        <w:sz w:val="22"/>
        <w:szCs w:val="22"/>
      </w:rPr>
      <w:t xml:space="preserve">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eastAsia="Arial" w:cs="Arial"/>
        <w:b/>
        <w:b/>
        <w:sz w:val="22"/>
        <w:szCs w:val="22"/>
      </w:rPr>
    </w:pPr>
    <w:r>
      <w:rPr>
        <w:rFonts w:eastAsia="Arial" w:cs="Arial" w:ascii="Arial" w:hAnsi="Arial"/>
        <w:b/>
        <w:sz w:val="22"/>
        <w:szCs w:val="22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8:53:00Z</dcterms:created>
  <dc:creator>Kelly Gaw</dc:creator>
  <dc:description/>
  <cp:keywords/>
  <dc:language>en-US</dc:language>
  <cp:lastModifiedBy>ADVISORY</cp:lastModifiedBy>
  <cp:lastPrinted>2009-08-31T16:28:00Z</cp:lastPrinted>
  <dcterms:modified xsi:type="dcterms:W3CDTF">2011-05-04T08:53:00Z</dcterms:modified>
  <cp:revision>2</cp:revision>
  <dc:subject/>
  <dc:title>JOB SUMMARY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39480585</vt:r8>
  </property>
  <property fmtid="{D5CDD505-2E9C-101B-9397-08002B2CF9AE}" pid="3" name="_AuthorEmail">
    <vt:lpwstr>sonya.dougherty@qub.ac.uk</vt:lpwstr>
  </property>
  <property fmtid="{D5CDD505-2E9C-101B-9397-08002B2CF9AE}" pid="4" name="_AuthorEmailDisplayName">
    <vt:lpwstr>Sonya Dougherty</vt:lpwstr>
  </property>
  <property fmtid="{D5CDD505-2E9C-101B-9397-08002B2CF9AE}" pid="5" name="_EmailSubject">
    <vt:lpwstr/>
  </property>
  <property fmtid="{D5CDD505-2E9C-101B-9397-08002B2CF9AE}" pid="6" name="_PreviousAdHocReviewCycleID">
    <vt:r8>1651013145</vt:r8>
  </property>
  <property fmtid="{D5CDD505-2E9C-101B-9397-08002B2CF9AE}" pid="7" name="_ReviewingToolsShownOnce">
    <vt:lpwstr/>
  </property>
</Properties>
</file>