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GENERIC JOB SUMMARY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3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0"/>
        <w:gridCol w:w="6010"/>
      </w:tblGrid>
      <w:tr>
        <w:trPr>
          <w:trHeight w:val="166" w:hRule="atLeast"/>
        </w:trPr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2" w:leader="none"/>
              </w:tabs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GRADE</w:t>
            </w:r>
            <w:r>
              <w:rPr>
                <w:rFonts w:cs="Arial" w:ascii="Arial" w:hAnsi="Arial"/>
                <w:bCs/>
                <w:sz w:val="22"/>
                <w:szCs w:val="22"/>
              </w:rPr>
              <w:t>: 6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JOB TITLE: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   Workshop/Laboratory Technician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                                          </w:t>
            </w:r>
            <w:r>
              <w:rPr>
                <w:rFonts w:cs="Arial" w:ascii="Arial" w:hAnsi="Arial"/>
                <w:bCs/>
                <w:sz w:val="22"/>
                <w:szCs w:val="22"/>
              </w:rPr>
              <w:t>(Research &amp; Teaching)</w:t>
            </w:r>
          </w:p>
        </w:tc>
      </w:tr>
      <w:tr>
        <w:trPr>
          <w:trHeight w:val="284" w:hRule="atLeast"/>
        </w:trPr>
        <w:tc>
          <w:tcPr>
            <w:tcW w:w="10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PARTMENT/SCHOOL/UNIT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:   Science Laboratories and Engineering Laboratories/Workshops </w:t>
            </w:r>
          </w:p>
        </w:tc>
      </w:tr>
      <w:tr>
        <w:trPr>
          <w:trHeight w:val="285" w:hRule="atLeast"/>
        </w:trPr>
        <w:tc>
          <w:tcPr>
            <w:tcW w:w="10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REPORT TO: </w:t>
            </w:r>
          </w:p>
        </w:tc>
      </w:tr>
      <w:tr>
        <w:trPr>
          <w:trHeight w:val="643" w:hRule="atLeast"/>
        </w:trPr>
        <w:tc>
          <w:tcPr>
            <w:tcW w:w="10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JOB PURPOSE: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To manage the work area so that an effective and efficient technical service is provided to staff, students and external customers.</w:t>
            </w:r>
          </w:p>
        </w:tc>
      </w:tr>
      <w:tr>
        <w:trPr>
          <w:trHeight w:val="321" w:hRule="atLeast"/>
        </w:trPr>
        <w:tc>
          <w:tcPr>
            <w:tcW w:w="103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MAIN ACTIVITIES/RESPONSIBILITIES: </w:t>
            </w:r>
          </w:p>
        </w:tc>
      </w:tr>
      <w:tr>
        <w:trPr>
          <w:trHeight w:val="483" w:hRule="atLeast"/>
        </w:trPr>
        <w:tc>
          <w:tcPr>
            <w:tcW w:w="103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Ensure high standards are maintained in the quality of work produced and in the efficient operation of equipment and machinery to meet customer needs.</w:t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103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72" w:leader="none"/>
              </w:tabs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Design and manufacture complex apparatus/equipment according to specification for teaching, research and related purposes.</w:t>
            </w:r>
          </w:p>
          <w:p>
            <w:pPr>
              <w:pStyle w:val="Normal"/>
              <w:tabs>
                <w:tab w:val="clear" w:pos="720"/>
                <w:tab w:val="left" w:pos="272" w:leader="none"/>
              </w:tabs>
              <w:autoSpaceDE w:val="false"/>
              <w:ind w:left="360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103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72" w:leader="none"/>
              </w:tabs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onsult with academic and research staff regarding planning and development of work and provide assistance to them in the development, construction and application of equipment.</w:t>
            </w:r>
          </w:p>
          <w:p>
            <w:pPr>
              <w:pStyle w:val="Normal"/>
              <w:tabs>
                <w:tab w:val="clear" w:pos="720"/>
                <w:tab w:val="left" w:pos="272" w:leader="none"/>
              </w:tabs>
              <w:autoSpaceDE w:val="false"/>
              <w:ind w:left="360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103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72" w:leader="none"/>
              </w:tabs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rovide specialist technical advice and training to staff in the relevant techniques, drawing upon considerable depth of knowledge, skills, experience and expertise.</w:t>
            </w:r>
          </w:p>
          <w:p>
            <w:pPr>
              <w:pStyle w:val="Normal"/>
              <w:tabs>
                <w:tab w:val="clear" w:pos="720"/>
                <w:tab w:val="left" w:pos="272" w:leader="none"/>
              </w:tabs>
              <w:autoSpaceDE w:val="false"/>
              <w:ind w:left="360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103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72" w:leader="none"/>
              </w:tabs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repare materials and set up equipment for complex experiments and teaching demonstrations based on specialist technical knowledge and expertise.</w:t>
            </w:r>
          </w:p>
          <w:p>
            <w:pPr>
              <w:pStyle w:val="Normal"/>
              <w:tabs>
                <w:tab w:val="clear" w:pos="720"/>
                <w:tab w:val="left" w:pos="272" w:leader="none"/>
              </w:tabs>
              <w:autoSpaceDE w:val="false"/>
              <w:ind w:left="360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103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tribute to and make recommendations on the development of new or improved methods/techniques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103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arry out analysis of information, data and/or calculations identifying issues which require to be addressed.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19" w:hRule="atLeast"/>
        </w:trPr>
        <w:tc>
          <w:tcPr>
            <w:tcW w:w="103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Ensure maintenance of current and future stock requirements of equipment/apparatus for own work area.</w:t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219" w:hRule="atLeast"/>
        </w:trPr>
        <w:tc>
          <w:tcPr>
            <w:tcW w:w="103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Supervise junior technical staff to ensure work is carried out safely and efficiently.</w:t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103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agnose and rectify faults and problems with equipment and procedures.</w:t>
            </w:r>
          </w:p>
        </w:tc>
      </w:tr>
      <w:tr>
        <w:trPr>
          <w:trHeight w:val="297" w:hRule="atLeast"/>
        </w:trPr>
        <w:tc>
          <w:tcPr>
            <w:tcW w:w="103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nitor and maintain a safe working environment in accordance with Health and Safety procedures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103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Maintain records and oversee budget accounting of materials, stocks and equipment to monitor and control finances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103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rry out any other duties which are appropriate to the post as may be reasonably be requested by Supervisor.</w:t>
            </w:r>
          </w:p>
        </w:tc>
      </w:tr>
      <w:tr>
        <w:trPr/>
        <w:tc>
          <w:tcPr>
            <w:tcW w:w="10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LANNING AND ORGANISING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272" w:hanging="2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an and allocate work and responsibilities using discretion to determine priorities and resolve conflicts to meet targets and deadlines..</w:t>
            </w:r>
          </w:p>
        </w:tc>
      </w:tr>
      <w:tr>
        <w:trPr/>
        <w:tc>
          <w:tcPr>
            <w:tcW w:w="10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ESOURCE MANAGEMENT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RESPONSIBILITIES (e.g. People, Finance, Equipment)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360" w:right="72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versee the use and maintenance of expensive and complex machinery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360" w:right="72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e delegated responsibility for budgets/resources by following established procedure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360" w:right="72" w:hanging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On the job training of students and staff in use of equipment and techniques in own area of expertise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360" w:right="72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pervise a team of technical staff. (if appropriate).</w:t>
            </w:r>
          </w:p>
        </w:tc>
      </w:tr>
      <w:tr>
        <w:trPr>
          <w:trHeight w:val="555" w:hRule="atLeast"/>
        </w:trPr>
        <w:tc>
          <w:tcPr>
            <w:tcW w:w="10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NTERNAL AND EXTERNAL RELATIONSHIPS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72" w:leader="none"/>
              </w:tabs>
              <w:ind w:left="36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ily contact with Supervisor, work colleagues, University staff and student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72" w:leader="none"/>
              </w:tabs>
              <w:ind w:left="720" w:hanging="7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gular liaison with external contacts.</w:t>
            </w:r>
          </w:p>
        </w:tc>
      </w:tr>
      <w:tr>
        <w:trPr>
          <w:trHeight w:val="555" w:hRule="atLeast"/>
        </w:trPr>
        <w:tc>
          <w:tcPr>
            <w:tcW w:w="10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QUALIFICATIONS, KNOWLEDGE, SKILLS AND EXPERIENCE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See employee specification 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488" w:footer="0" w:bottom="65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EMPLOYEE SPECIFICATION – NON ACADEMIC POSTS</w:t>
      </w: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>SAMPLE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ost Title ______TECHNICIAN______________________     </w:t>
        <w:tab/>
        <w:tab/>
        <w:t>Grade ______6____________________________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epartment ____ANY________________________________</w:t>
        <w:tab/>
        <w:tab/>
        <w:t>Ref No_________________________________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4416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3700"/>
        <w:gridCol w:w="3600"/>
        <w:gridCol w:w="3200"/>
        <w:gridCol w:w="3500"/>
      </w:tblGrid>
      <w:tr>
        <w:trPr/>
        <w:tc>
          <w:tcPr>
            <w:tcW w:w="4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SENTIAL</w:t>
            </w:r>
          </w:p>
        </w:tc>
        <w:tc>
          <w:tcPr>
            <w:tcW w:w="32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SIRABLE</w:t>
            </w:r>
          </w:p>
        </w:tc>
        <w:tc>
          <w:tcPr>
            <w:tcW w:w="35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W IDENTIFIED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e.g. Application/CV, interview, presentation etc.)</w:t>
            </w:r>
          </w:p>
        </w:tc>
      </w:tr>
      <w:tr>
        <w:trPr/>
        <w:tc>
          <w:tcPr>
            <w:tcW w:w="41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3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ducation and Qualification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ademic and/or vocational qualifications ie HND/HNC and/or NVQ level 4 in relevant subject (or equivalent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0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xperienc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years relevant work experience to include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ther Skills/Knowledge</w:t>
            </w:r>
          </w:p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prehensive technical knowledge and experience in own scientific or technical specialism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ell developed understanding of relevant regulations and procedures including Health and Safety requirements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ills in managing budgets/resource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sentatio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ell developed communication skills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ining of staff and students in use of equipment and techniques in area of expertise.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1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</w:t>
            </w:r>
          </w:p>
        </w:tc>
        <w:tc>
          <w:tcPr>
            <w:tcW w:w="3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sonal Qualitie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bility to plan and allocate work and responsibilities using discretion to determine priorities and resolve conflicts to meet targets and deadlines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pervisory skills.</w:t>
            </w:r>
          </w:p>
        </w:tc>
        <w:tc>
          <w:tcPr>
            <w:tcW w:w="3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0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1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</w:t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ecial Factors and other Requirement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OMPLETED BY:  __________________________________  DATE:  __________________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GREED BY:  ______________________________________  DATE:  __________________</w:t>
        <w:tab/>
        <w:t>(Personnel Department)</w:t>
      </w:r>
    </w:p>
    <w:sectPr>
      <w:type w:val="nextPage"/>
      <w:pgSz w:orient="landscape" w:w="16838" w:h="11906"/>
      <w:pgMar w:left="652" w:right="488" w:gutter="0" w:header="0" w:top="179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08:56:00Z</dcterms:created>
  <dc:creator>Kelly Gaw</dc:creator>
  <dc:description/>
  <cp:keywords/>
  <dc:language>en-US</dc:language>
  <cp:lastModifiedBy>ADVISORY</cp:lastModifiedBy>
  <cp:lastPrinted>2009-08-31T16:33:00Z</cp:lastPrinted>
  <dcterms:modified xsi:type="dcterms:W3CDTF">2011-05-04T08:56:00Z</dcterms:modified>
  <cp:revision>2</cp:revision>
  <dc:subject/>
  <dc:title>JOB SUMMARY FOR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39480585</vt:r8>
  </property>
  <property fmtid="{D5CDD505-2E9C-101B-9397-08002B2CF9AE}" pid="3" name="_AuthorEmail">
    <vt:lpwstr>sonya.dougherty@qub.ac.uk</vt:lpwstr>
  </property>
  <property fmtid="{D5CDD505-2E9C-101B-9397-08002B2CF9AE}" pid="4" name="_AuthorEmailDisplayName">
    <vt:lpwstr>Sonya Dougherty</vt:lpwstr>
  </property>
  <property fmtid="{D5CDD505-2E9C-101B-9397-08002B2CF9AE}" pid="5" name="_EmailSubject">
    <vt:lpwstr/>
  </property>
  <property fmtid="{D5CDD505-2E9C-101B-9397-08002B2CF9AE}" pid="6" name="_PreviousAdHocReviewCycleID">
    <vt:r8>1651013145</vt:r8>
  </property>
  <property fmtid="{D5CDD505-2E9C-101B-9397-08002B2CF9AE}" pid="7" name="_ReviewingToolsShownOnce">
    <vt:lpwstr/>
  </property>
</Properties>
</file>