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60"/>
        <w:ind w:left="1440" w:right="-1049" w:firstLine="720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GENERIC JOB SUMMARY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1440" w:right="-1049" w:firstLine="720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010"/>
      </w:tblGrid>
      <w:tr>
        <w:trPr>
          <w:trHeight w:val="397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E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OB TITL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  Workshop/Laboratory Technici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Teaching &amp; Research)</w:t>
            </w:r>
          </w:p>
        </w:tc>
      </w:tr>
      <w:tr>
        <w:trPr>
          <w:trHeight w:val="318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PARTMENT/SCHOOL/UNIT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   Science Laboratories and Engineering Laboratories/Workshops</w:t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ORT TO:</w:t>
            </w:r>
          </w:p>
        </w:tc>
      </w:tr>
      <w:tr>
        <w:trPr>
          <w:trHeight w:val="779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OB PURPOSE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To provide specific technical support services to academic and research staff and students so that experiments and research are completed in an efficient way.</w:t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IN ACTIVITIES/RESPONSIBILITIES: </w:t>
            </w:r>
          </w:p>
        </w:tc>
      </w:tr>
      <w:tr>
        <w:trPr>
          <w:trHeight w:val="391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onstruct and modify equipment and components to a specification agreed with others.</w:t>
            </w:r>
          </w:p>
        </w:tc>
      </w:tr>
      <w:tr>
        <w:trPr>
          <w:trHeight w:val="214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intain, clean, repair and test equipment ensuring general workshop/laboratory tidiness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nsure the general security of tools and equipment and of laboratory/workshop areas.  </w:t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nitor levels of stocks/stores and ensure that equipment, consumables and work area are ready to use when required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dvise students and staff in the design and development of basic apparatus for research and teaching purposes or project work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t up equipment for teaching and research experiments following clear guidelines and/or procedure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arry out precision measuring/testing of equipment following clear set procedures.</w:t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ain accurate records and draft documentation and reports of conclusions.</w:t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y with Health and Safety procedures affecting self and others.</w:t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ny other duties which are appropriate to the post as may be reasonably requested by Supervisor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ING AND ORGANIS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 range of tasks, working mainly within established procedures, but with minimal supervis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own work schedule, responding to new pressures, adjusting priorities as need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ure that components are available so that jobs can proceed as directed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OURCE MAN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PONSIBILITIES (e.g. People, Finance, Equipment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Have responsibility for the security and maintenance of equipment in the laboratory /workshop/depart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 student learning through the development and demonstration of standard equipment and techniqu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 provide standard guidance and advice to junior colleagues/students through on the job training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NAL AND EXTERNAL RELATIONSHIP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ily contact with Supervisor, work colleagues, University staff and stud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liaison with external consultants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TIONS, KNOWLEDGE, SKILLS AND EXPERIEN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e employee specification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488" w:footer="0" w:bottom="6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MPLOYEE SPECIFICATION – NON ACADEMIC POSTS</w:t>
        <w:tab/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>SAMP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t Title ____TECHNICIAN________________________     Grade _______4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partment __ANY__________________________________</w:t>
        <w:tab/>
        <w:t>Ref No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1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00"/>
        <w:gridCol w:w="3600"/>
        <w:gridCol w:w="3200"/>
        <w:gridCol w:w="3900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RABLE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DENTIFI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.g. Application/CV, interview, presentation etc.)</w:t>
            </w:r>
          </w:p>
        </w:tc>
      </w:tr>
      <w:tr>
        <w:trPr/>
        <w:tc>
          <w:tcPr>
            <w:tcW w:w="4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tion and Qualific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emic and/or vocational qualifications ie OND/ONC and/or NVQ level3 in relevant subject (or equivalen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years relevant work experience to include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her Skills/Knowledg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al knowledge in own specific or technical specialis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ing knowledge of relevant systems, equipment and process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 understanding of relevant regulations and procedures including Health and Safety requirements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 communication and interpersonal skill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develop and demonstrate standard equipment and techniqu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l Qua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work within established procedures but with minimal supervis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plan own work schedule responding to new pressures and adjusting prioriti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 solving skill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provide standard guidance and advice to junior colleagues/stud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al Factors and other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D BY:  __________________________________  DATE: 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GREED BY:  ______________________________________  DATE:  __________________</w:t>
        <w:tab/>
        <w:t xml:space="preserve">(Personnel Department)  </w:t>
      </w:r>
    </w:p>
    <w:sectPr>
      <w:type w:val="nextPage"/>
      <w:pgSz w:orient="landscape" w:w="16838" w:h="11906"/>
      <w:pgMar w:left="652" w:right="488" w:gutter="0" w:header="0" w:top="99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52:00Z</dcterms:created>
  <dc:creator>QUB</dc:creator>
  <dc:description/>
  <cp:keywords/>
  <dc:language>en-US</dc:language>
  <cp:lastModifiedBy>ADVISORY</cp:lastModifiedBy>
  <cp:lastPrinted>2009-08-31T16:25:00Z</cp:lastPrinted>
  <dcterms:modified xsi:type="dcterms:W3CDTF">2011-05-04T08:52:00Z</dcterms:modified>
  <cp:revision>2</cp:revision>
  <dc:subject/>
  <dc:title>REF</dc:title>
</cp:coreProperties>
</file>