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60"/>
        <w:ind w:left="1440" w:right="-1049" w:firstLine="720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GENERIC JOB SUMMARY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left="1440" w:right="-1049" w:firstLine="720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3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6010"/>
      </w:tblGrid>
      <w:tr>
        <w:trPr>
          <w:trHeight w:val="397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2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ADE</w:t>
            </w:r>
            <w:r>
              <w:rPr>
                <w:rFonts w:cs="Arial" w:ascii="Arial" w:hAnsi="Arial"/>
                <w:bCs/>
                <w:sz w:val="22"/>
                <w:szCs w:val="22"/>
              </w:rPr>
              <w:t>: 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OB TITLE</w:t>
            </w:r>
            <w:r>
              <w:rPr>
                <w:rFonts w:cs="Arial" w:ascii="Arial" w:hAnsi="Arial"/>
                <w:bCs/>
                <w:sz w:val="22"/>
                <w:szCs w:val="22"/>
              </w:rPr>
              <w:t>:    Technici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  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Teaching &amp; Research)</w:t>
            </w:r>
          </w:p>
        </w:tc>
      </w:tr>
      <w:tr>
        <w:trPr>
          <w:trHeight w:val="318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PARTMENT/SCHOOL/UNIT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  Science Laboratories and Engineering Laboratories/Workshops</w:t>
            </w:r>
          </w:p>
        </w:tc>
      </w:tr>
      <w:tr>
        <w:trPr>
          <w:trHeight w:val="321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EPORT TO: </w:t>
            </w:r>
          </w:p>
        </w:tc>
      </w:tr>
      <w:tr>
        <w:trPr>
          <w:trHeight w:val="613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OB PURPOSE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provide technical support within a laboratory/workshop environment for teaching and research purposes.</w:t>
            </w:r>
          </w:p>
        </w:tc>
      </w:tr>
      <w:tr>
        <w:trPr>
          <w:trHeight w:val="321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IN ACTIVITIES/RESPONSIBILITIES: </w:t>
            </w:r>
          </w:p>
        </w:tc>
      </w:tr>
      <w:tr>
        <w:trPr>
          <w:trHeight w:val="391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perate straightforward equipment/machinery/apparatus for research and teaching purposes in a standardised way.  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arry out basic machinery/equipment/apparatus maintenance according to routine instructions.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ssist with the setting up of laboratory classes and preparation of materials.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autoSpaceDE w:val="false"/>
              <w:ind w:left="72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intain general cleanliness and tidiness within a laboratory/workshop/work environment.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moval and disposal of waste materials according to specified procedures.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eneral movement and transportation of goods and equipment according to detailed instructions.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autoSpaceDE w:val="false"/>
              <w:ind w:left="72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intain and replenish an adequate supply of stock and order replacements as necessary.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arry out routine record keeping including the recording and filing of information and maintenance of straightforward databases.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autoSpaceDE w:val="false"/>
              <w:ind w:left="72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here to basic Health and Safety procedures affecting self and others.</w:t>
            </w:r>
          </w:p>
        </w:tc>
      </w:tr>
      <w:tr>
        <w:trPr>
          <w:trHeight w:val="297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0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any other duties which are appropriate to the post as may be reasonably requested by Supervisor.</w:t>
            </w:r>
          </w:p>
        </w:tc>
      </w:tr>
      <w:tr>
        <w:trPr/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NING AND ORGANIS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72" w:hanging="2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 to well established simple processes under regular supervision in order to perform routine task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72" w:hanging="2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 prioritise duties within own work schedule, but refer to Supervisor for prioritising and scheduling of non standard work.</w:t>
            </w:r>
          </w:p>
        </w:tc>
      </w:tr>
      <w:tr>
        <w:trPr/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SOURCE MANAGEMEN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SPONSIBILITIES (e.g. People, Finance, Equipment)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right="7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lowing set ordering procedures to ensure adequate supplies/resources are available to meet work/unit requirements.</w:t>
            </w:r>
          </w:p>
        </w:tc>
      </w:tr>
      <w:tr>
        <w:trPr/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TERNAL AND EXTERNAL RELATIONSHIP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ily contact with Supervisor, work colleagues, University staff and studen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 liaison with external agencies, eg suppliers and customers.</w:t>
            </w:r>
          </w:p>
        </w:tc>
      </w:tr>
      <w:tr>
        <w:trPr/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LIFICATIONS, KNOWLEDGE, SKILLS AND EXPERIENC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See employee specification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97" w:right="1797" w:gutter="0" w:header="709" w:top="765" w:footer="0" w:bottom="6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EMPLOYEE SPECIFICATION – NON ACADEMIC POSTS</w:t>
        <w:tab/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>SAMP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ost Title ____TECHNICIAN__________________________________     </w:t>
        <w:tab/>
        <w:t>Grade _______2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partment __ANY__________________________________</w:t>
        <w:tab/>
        <w:tab/>
        <w:tab/>
        <w:t>Ref No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21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700"/>
        <w:gridCol w:w="3600"/>
        <w:gridCol w:w="3200"/>
        <w:gridCol w:w="3300"/>
      </w:tblGrid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SENTIAL</w: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IRABLE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IDENTIFIE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e.g. Application/CV, interview, presentation etc.)</w:t>
            </w:r>
          </w:p>
        </w:tc>
      </w:tr>
      <w:tr>
        <w:trPr/>
        <w:tc>
          <w:tcPr>
            <w:tcW w:w="4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ducation and Qualific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ondary School educatio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per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 the job training and/or work experience (up to 1 year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ther Skills/Knowledge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sonable numeracy and literacy skills (GCSE level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ic knowledge of relevant systems, equipment and process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ic knowledge of regulations and procedures including H&amp;S requirement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sen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unication and interpersonal skill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onal Qual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le to work as part of a team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cial Factors and other Require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PLETED BY:  __________________________________  DATE:  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GREED BY:  ______________________________________  DATE:  __________________</w:t>
        <w:tab/>
        <w:t>(Personnel Department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type w:val="nextPage"/>
      <w:pgSz w:orient="landscape" w:w="16838" w:h="11906"/>
      <w:pgMar w:left="652" w:right="488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sz w:val="22"/>
        <w:szCs w:val="22"/>
      </w:rPr>
    </w:pPr>
    <w:r>
      <w:rPr>
        <w:rFonts w:eastAsia="Arial" w:cs="Arial" w:ascii="Arial" w:hAnsi="Arial"/>
        <w:b/>
        <w:sz w:val="22"/>
        <w:szCs w:val="22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sz w:val="22"/>
        <w:szCs w:val="22"/>
      </w:rPr>
    </w:pPr>
    <w:r>
      <w:rPr>
        <w:rFonts w:eastAsia="Arial" w:cs="Arial" w:ascii="Arial" w:hAnsi="Arial"/>
        <w:b/>
        <w:sz w:val="22"/>
        <w:szCs w:val="22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43:00Z</dcterms:created>
  <dc:creator>Kelly Gaw</dc:creator>
  <dc:description/>
  <cp:keywords/>
  <dc:language>en-US</dc:language>
  <cp:lastModifiedBy>ADVISORY</cp:lastModifiedBy>
  <cp:lastPrinted>2009-09-03T14:45:00Z</cp:lastPrinted>
  <dcterms:modified xsi:type="dcterms:W3CDTF">2011-05-04T08:43:00Z</dcterms:modified>
  <cp:revision>2</cp:revision>
  <dc:subject/>
  <dc:title>JOB SUMMARY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9480585</vt:r8>
  </property>
  <property fmtid="{D5CDD505-2E9C-101B-9397-08002B2CF9AE}" pid="3" name="_AuthorEmail">
    <vt:lpwstr>sonya.dougherty@qub.ac.uk</vt:lpwstr>
  </property>
  <property fmtid="{D5CDD505-2E9C-101B-9397-08002B2CF9AE}" pid="4" name="_AuthorEmailDisplayName">
    <vt:lpwstr>Sonya Dougherty</vt:lpwstr>
  </property>
  <property fmtid="{D5CDD505-2E9C-101B-9397-08002B2CF9AE}" pid="5" name="_EmailSubject">
    <vt:lpwstr/>
  </property>
  <property fmtid="{D5CDD505-2E9C-101B-9397-08002B2CF9AE}" pid="6" name="_PreviousAdHocReviewCycleID">
    <vt:r8>1651013145</vt:r8>
  </property>
  <property fmtid="{D5CDD505-2E9C-101B-9397-08002B2CF9AE}" pid="7" name="_ReviewingToolsShownOnce">
    <vt:lpwstr/>
  </property>
</Properties>
</file>