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 with Ionising Radiations (X-ray generating equipment and Radionuclides):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1"/>
        <w:rPr/>
      </w:pPr>
      <w:r>
        <w:rPr/>
        <w:t>Quick Reference Checkli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Legislation:</w:t>
        <w:tab/>
        <w:t>Radioactive Substances Act 1993</w:t>
      </w:r>
    </w:p>
    <w:p>
      <w:pPr>
        <w:pStyle w:val="Normal"/>
        <w:ind w:left="720" w:firstLine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onising Radiations Regs (NI) 2000</w:t>
      </w:r>
    </w:p>
    <w:p>
      <w:pPr>
        <w:pStyle w:val="Heading2"/>
        <w:ind w:left="720" w:firstLine="720"/>
        <w:rPr/>
      </w:pPr>
      <w:r>
        <w:rPr/>
        <w:t>Ionising Radiation (Medical Exposure) Regs (NI)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Have staff and students planning to work with ionising radiations registered with the University’s Radiation Protection Advisor (RPA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Has work with ionising radiations been notified and authorised by the appropriate Enforcing Authority ie HSE(NI) and/or the Radiochemical Inspectora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re the premises suitable for carrying out work with ionising radia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160"/>
        <w:rPr>
          <w:rFonts w:ascii="Arial" w:hAnsi="Arial" w:cs="Arial"/>
        </w:rPr>
      </w:pPr>
      <w:r>
        <w:rPr>
          <w:rFonts w:cs="Arial" w:ascii="Arial" w:hAnsi="Arial"/>
        </w:rPr>
        <w:t xml:space="preserve">Radionuclides     3(i)  </w:t>
        <w:tab/>
        <w:t>Has the workplace been designated as a Grade ‘C’ Radiochemical Laboratory?</w:t>
      </w:r>
    </w:p>
    <w:p>
      <w:pPr>
        <w:pStyle w:val="Normal"/>
        <w:ind w:left="288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14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3(ii)</w:t>
        <w:tab/>
        <w:t xml:space="preserve">Have Certificates of Registration and Authorisation been issued for </w:t>
      </w:r>
    </w:p>
    <w:p>
      <w:pPr>
        <w:pStyle w:val="Normal"/>
        <w:ind w:left="2160" w:hanging="14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the premises?</w:t>
      </w:r>
    </w:p>
    <w:p>
      <w:pPr>
        <w:pStyle w:val="Normal"/>
        <w:ind w:left="216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14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3(iii)</w:t>
        <w:tab/>
        <w:t>Are the premises equipped with a dedicated radioactive waste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rainage sys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X-ray generation 3(iv)</w:t>
        <w:tab/>
        <w:t>Is the equipment/workplace adequately shield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3(v)</w:t>
        <w:tab/>
        <w:t>Does the equipment have adequate safety interlock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3(vi)</w:t>
        <w:tab/>
        <w:t>Are there warning devices (lights, sirens etc) and warning lights in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pla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Is there a Departmental/School Radiation Protection Supervisor (RPS) in po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Are Departmental/School Local Rules for work with ionising radiations on displa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Has a risk assessment of the work with ionising radiations been ma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Have control measures been put in place to ensure that exposures arising from the work with ionising radiations are kept as low as reasonably practicab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Have protocols/standard operating procedures for the work been forwarded to the University </w:t>
        <w:tab/>
        <w:t>Radiation Protection Advis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Are arrangements in place to assess the doses of ionising radiation received by the workers (personal dosimetry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Have the workers received suitable and sufficient information, instruction and training in general radiation protection and in their specific work with ionising radi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Is radiation monitoring equipment readily availab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</w:t>
        <w:tab/>
      </w:r>
      <w:r>
        <w:rPr>
          <w:rFonts w:cs="Arial" w:ascii="Arial" w:hAnsi="Arial"/>
          <w:b/>
        </w:rPr>
        <w:t>Clinical research involving patients and/or volunte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2(i)</w:t>
        <w:tab/>
        <w:t>Has an application been made to the Research Ethics Committe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2(ii)</w:t>
        <w:tab/>
        <w:t>Have the Radiation Protection Advisors for the University and the relevant hospital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been made aware of the proposed projec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 answer to any of the above questions is “no” or “don’t know”, please contact the University’s RPA immediately and before the work commen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1:10:00Z</dcterms:created>
  <dc:creator>Safety Office</dc:creator>
  <dc:description/>
  <cp:keywords/>
  <dc:language>en-US</dc:language>
  <cp:lastModifiedBy>QUB</cp:lastModifiedBy>
  <cp:lastPrinted>2002-09-26T14:45:00Z</cp:lastPrinted>
  <dcterms:modified xsi:type="dcterms:W3CDTF">2006-05-12T11:10:00Z</dcterms:modified>
  <cp:revision>2</cp:revision>
  <dc:subject/>
  <dc:title>Work with Ionising Radiations (X-ray generating equipment and Radionuclides)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7469110</vt:r8>
  </property>
  <property fmtid="{D5CDD505-2E9C-101B-9397-08002B2CF9AE}" pid="3" name="_AuthorEmail">
    <vt:lpwstr>john.wilson@qub.ac.uk</vt:lpwstr>
  </property>
  <property fmtid="{D5CDD505-2E9C-101B-9397-08002B2CF9AE}" pid="4" name="_AuthorEmailDisplayName">
    <vt:lpwstr>John Wilson</vt:lpwstr>
  </property>
  <property fmtid="{D5CDD505-2E9C-101B-9397-08002B2CF9AE}" pid="5" name="_EmailSubject">
    <vt:lpwstr>web site</vt:lpwstr>
  </property>
  <property fmtid="{D5CDD505-2E9C-101B-9397-08002B2CF9AE}" pid="6" name="_ReviewingToolsShownOnce">
    <vt:lpwstr/>
  </property>
</Properties>
</file>