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odel Local Rules for Work with Ionising Radi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the University's Policy that local rules should be written for all areas in which work with ionising radiations takes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in purpose of these local rules is to set out the key arrangements for restricting exposure to ionising radiations in a particular area.  They can vary considerably in detail and format but should be appropriate to the nature, complexity and degree of the risk of exposure to ionising radi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st effective local rules are those whi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  are brief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ii)  focus on the working instructions to be followed by everyone to keep radiation doses 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ow as reasonably practicable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iii) refer to work at a particular location and take account of the environment in and aroun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area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iv) contain clear instructions which reflects good laboratory practice rather than an ide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ich is not attainable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v)  are reviewed periodically to check that they remain relev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 rules should contain the following information as appropri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  The name of the appointed Departmental Radiation Protection Superviso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  The identification and description of the area covered by the rules (lab/room number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uilding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  An appropriate summary of the working instructions to control exposure to ionising radi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  control of access to the are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)  general precautions, and good laboratory practice, eg lab coat, PPE, shielding et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i) storage, handling and disposal of radionuclid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v) radiation and contamination monitor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v)  record keep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vi) personal dosime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  Frequency of examination, testing and calibration of monitoring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e)  Decontamination procedu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  personne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)  cloth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i) equipment, fixtures and fit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)  Contingency pla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)  spillage of an unsealed sour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)  damage to a sealed sour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ii) fi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iv) loss or theft or a radioactive sou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g)  Special arrangements for pregnant and breast-feeding staff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14:00Z</dcterms:created>
  <dc:creator>Safety Office</dc:creator>
  <dc:description/>
  <cp:keywords/>
  <dc:language>en-US</dc:language>
  <cp:lastModifiedBy>QUB</cp:lastModifiedBy>
  <cp:lastPrinted>2002-10-14T12:04:00Z</cp:lastPrinted>
  <dcterms:modified xsi:type="dcterms:W3CDTF">2006-05-12T11:14:00Z</dcterms:modified>
  <cp:revision>2</cp:revision>
  <dc:subject/>
  <dc:title>Model Local Rules for Work with Ionising Rad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4126689</vt:r8>
  </property>
  <property fmtid="{D5CDD505-2E9C-101B-9397-08002B2CF9AE}" pid="3" name="_AuthorEmail">
    <vt:lpwstr>john.wilson@qub.ac.uk</vt:lpwstr>
  </property>
  <property fmtid="{D5CDD505-2E9C-101B-9397-08002B2CF9AE}" pid="4" name="_AuthorEmailDisplayName">
    <vt:lpwstr>John Wilson</vt:lpwstr>
  </property>
  <property fmtid="{D5CDD505-2E9C-101B-9397-08002B2CF9AE}" pid="5" name="_EmailSubject">
    <vt:lpwstr>web site</vt:lpwstr>
  </property>
  <property fmtid="{D5CDD505-2E9C-101B-9397-08002B2CF9AE}" pid="6" name="_ReviewingToolsShownOnce">
    <vt:lpwstr/>
  </property>
</Properties>
</file>