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GUIDANCE NO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EALTH SAFETY AND WELFARE AT WORK  -  WORKING IN ISOLATION</w:t>
      </w:r>
    </w:p>
    <w:p>
      <w:pPr>
        <w:pStyle w:val="Normal"/>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1)</w:t>
        <w:tab/>
        <w:t>Nothing in this Guidance Note shall be construed as diminishing in whole or in part the duties of employers and employees under (I) existing statutory provisions relevant to health safety and welfare at work, (ii) the common law, (iii) the University Statement of Safety Policy.</w:t>
      </w:r>
    </w:p>
    <w:p>
      <w:pPr>
        <w:pStyle w:val="Normal"/>
        <w:rPr>
          <w:rFonts w:ascii="Arial" w:hAnsi="Arial" w:cs="Arial"/>
        </w:rPr>
      </w:pPr>
      <w:r>
        <w:rPr>
          <w:rFonts w:cs="Arial" w:ascii="Arial" w:hAnsi="Arial"/>
        </w:rPr>
      </w:r>
    </w:p>
    <w:p>
      <w:pPr>
        <w:pStyle w:val="Normal"/>
        <w:ind w:left="720" w:hanging="720"/>
        <w:rPr/>
      </w:pPr>
      <w:r>
        <w:rPr>
          <w:rFonts w:cs="Arial" w:ascii="Arial" w:hAnsi="Arial"/>
        </w:rPr>
        <w:t>(2)</w:t>
        <w:tab/>
        <w:t>Without prejudice to other statutory duties it shall be the duty of Responsible Persons in Charge</w:t>
      </w:r>
      <w:r>
        <w:rPr>
          <w:rFonts w:cs="Arial" w:ascii="Arial" w:hAnsi="Arial"/>
          <w:vertAlign w:val="superscript"/>
        </w:rPr>
        <w:t>(a)(*)</w:t>
      </w:r>
      <w:r>
        <w:rPr>
          <w:rFonts w:cs="Arial" w:ascii="Arial" w:hAnsi="Arial"/>
        </w:rPr>
        <w:t xml:space="preserve"> to ensure, so far as is reasonably practicable,</w:t>
      </w:r>
      <w:r>
        <w:rPr>
          <w:rFonts w:cs="Arial" w:ascii="Arial" w:hAnsi="Arial"/>
          <w:vertAlign w:val="superscript"/>
        </w:rPr>
        <w:t>(b)</w:t>
      </w:r>
      <w:r>
        <w:rPr>
          <w:rFonts w:cs="Arial" w:ascii="Arial" w:hAnsi="Arial"/>
        </w:rPr>
        <w:t xml:space="preserve"> the health safety and welfare at work of all persons – whether working in isolation or not – within their areas of responsibility.  This includes themselves, employees, students and all others who may be affected.</w:t>
      </w:r>
      <w:r>
        <w:rPr>
          <w:rFonts w:cs="Arial" w:ascii="Arial" w:hAnsi="Arial"/>
          <w:vertAlign w:val="superscript"/>
        </w:rPr>
        <w:t>(c)</w:t>
      </w:r>
    </w:p>
    <w:p>
      <w:pPr>
        <w:pStyle w:val="Normal"/>
        <w:ind w:left="720" w:hanging="720"/>
        <w:rPr>
          <w:rFonts w:ascii="Arial" w:hAnsi="Arial" w:cs="Arial"/>
          <w:vertAlign w:val="superscript"/>
        </w:rPr>
      </w:pPr>
      <w:r>
        <w:rPr>
          <w:rFonts w:cs="Arial" w:ascii="Arial" w:hAnsi="Arial"/>
          <w:vertAlign w:val="superscript"/>
        </w:rPr>
      </w:r>
    </w:p>
    <w:p>
      <w:pPr>
        <w:pStyle w:val="TextBodyIndent"/>
        <w:rPr/>
      </w:pPr>
      <w:r>
        <w:rPr/>
        <w:t>(3)</w:t>
        <w:tab/>
        <w:t>In accordance with relevant existing statutory provisions, students (irrespective of status), trainees, persons acquiring work experience and others (eg persons granted permission by Responsible Persons in Charge to use University facilities for any work activity), irrespective of whether such persons are in receipt of payment or reward, shall be deemed to be persons at work and this Guidance Note shall apply equally to such person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4)</w:t>
        <w:tab/>
        <w:t>Any person who is no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i)</w:t>
        <w:tab/>
        <w:t>working as a member of a group, or</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ii)</w:t>
        <w:tab/>
        <w:t>working under close supervision</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shall be considered to be working in isolation.  This must be recognised as a unique condition of employment to which the terms and conditions inherent in paragraph (2) above must be applied rigorously.</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5)</w:t>
        <w:tab/>
        <w:t>A lone worker shall not undertake or be permitted or instructed to undertake any hazardous work or engage in any hazardous work activity</w:t>
      </w:r>
      <w:r>
        <w:rPr>
          <w:rFonts w:cs="Arial" w:ascii="Arial" w:hAnsi="Arial"/>
          <w:vertAlign w:val="superscript"/>
        </w:rPr>
        <w:t>(d)</w:t>
      </w:r>
      <w:r>
        <w:rPr>
          <w:rFonts w:cs="Arial" w:ascii="Arial" w:hAnsi="Arial"/>
        </w:rPr>
        <w:t xml:space="preserve"> particularly outside of normal hours</w:t>
      </w:r>
      <w:r>
        <w:rPr>
          <w:rFonts w:cs="Arial" w:ascii="Arial" w:hAnsi="Arial"/>
          <w:vertAlign w:val="superscript"/>
        </w:rPr>
        <w:t>(e)</w:t>
      </w:r>
      <w:r>
        <w:rPr>
          <w:rFonts w:cs="Arial" w:ascii="Arial" w:hAnsi="Arial"/>
        </w:rPr>
        <w:t xml:space="preserve"> other than in the most exceptional circumstance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In such exceptional circumstances, before work commences, the Responsible Person in Charge shall be required to give authorisation and approval and provide such instructions as are necessary to ensure, so far as is reasonably practicable, the health safety and welfare of the person who is to carry out the work and that person shall be required to obtain such authorisation, approval and instruction.</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6)</w:t>
        <w:tab/>
        <w:t>Before giving permission or instructing any person to work in isolation, the Responsible Person in Charge shall consider all aspects of the work, identify all reasonably foreseeable hazards and assess the risks.</w:t>
      </w:r>
      <w:r>
        <w:rPr>
          <w:rFonts w:cs="Arial" w:ascii="Arial" w:hAnsi="Arial"/>
          <w:vertAlign w:val="superscript"/>
        </w:rPr>
        <w:t>(f)</w:t>
      </w:r>
      <w:r>
        <w:rPr>
          <w:rFonts w:cs="Arial" w:ascii="Arial" w:hAnsi="Arial"/>
        </w:rPr>
        <w:t xml:space="preserve">  Appropriate written procedures stipulating safe systems of work</w:t>
      </w:r>
      <w:r>
        <w:rPr>
          <w:rFonts w:cs="Arial" w:ascii="Arial" w:hAnsi="Arial"/>
          <w:vertAlign w:val="superscript"/>
        </w:rPr>
        <w:t>Ф</w:t>
      </w:r>
      <w:r>
        <w:rPr>
          <w:rFonts w:cs="Arial" w:ascii="Arial" w:hAnsi="Arial"/>
        </w:rPr>
        <w:t xml:space="preserve"> shall be prepared and discussed with the worker concerned before work commences.</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7)</w:t>
        <w:tab/>
        <w:t>Inexperienced or untrained persons must not be permitted to undertake hazardous work or engage in hazardous work activities for which specialised skills, training, instruction or supervision are required nor shall Responsible Persons in charge authorise such persons to undertaken such work.</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8)</w:t>
        <w:tab/>
        <w:t>Any person working in isolation who becomes aware of or encounters an unforeseen hazard shall, before continuing with the work activity, and so far as is reasonably practicable in the circumstances, prepare and leave the work site in a safe condition and seek advice and instruction from the Responsible Person in Charge.</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________________________________________________________________________________</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vertAlign w:val="superscript"/>
        </w:rPr>
        <w:t>(*)</w:t>
      </w:r>
      <w:r>
        <w:rPr>
          <w:rFonts w:cs="Arial" w:ascii="Arial" w:hAnsi="Arial"/>
        </w:rPr>
        <w:tab/>
        <w:t>For definitions of terms used in this Guidance Note refer to relevant entry in Appendix 1.</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vertAlign w:val="superscript"/>
        </w:rPr>
        <w:t>(Ф)</w:t>
      </w:r>
      <w:r>
        <w:rPr>
          <w:rFonts w:cs="Arial" w:ascii="Arial" w:hAnsi="Arial"/>
        </w:rPr>
        <w:tab/>
        <w:t>For guidance on “safe systems of work” refer Appendix 2.</w:t>
      </w:r>
    </w:p>
    <w:p>
      <w:pPr>
        <w:pStyle w:val="Normal"/>
        <w:ind w:left="720" w:hanging="720"/>
        <w:jc w:val="center"/>
        <w:rPr>
          <w:rFonts w:ascii="Arial" w:hAnsi="Arial" w:cs="Arial"/>
        </w:rPr>
      </w:pPr>
      <w:r>
        <w:rPr>
          <w:rFonts w:cs="Arial" w:ascii="Arial" w:hAnsi="Arial"/>
        </w:rPr>
      </w:r>
      <w:r>
        <w:br w:type="page"/>
      </w:r>
    </w:p>
    <w:p>
      <w:pPr>
        <w:pStyle w:val="Normal"/>
        <w:ind w:left="720" w:hanging="720"/>
        <w:jc w:val="center"/>
        <w:rPr>
          <w:rFonts w:ascii="Arial" w:hAnsi="Arial" w:cs="Arial"/>
        </w:rPr>
      </w:pPr>
      <w:r>
        <w:rPr>
          <w:rFonts w:cs="Arial" w:ascii="Arial" w:hAnsi="Arial"/>
        </w:rPr>
        <w:t>- 2 -</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9)</w:t>
        <w:tab/>
        <w:t>Where it is essential and unavoidable to leave unattended for any significant period of time active work areas, safe systems or work, prepared by the Responsible Person in Charge, must include fail-to-safe provisions with respect to reasonably foreseeable failures of plant, equipment, etc and/or connected service (eg water, gas, air, fuel gas, electricity supplies, exhaust ventilation, etc).</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0)</w:t>
        <w:tab/>
        <w:t>Categories of hazardous work activity with which significant risks may be associated include:</w:t>
      </w:r>
    </w:p>
    <w:p>
      <w:pPr>
        <w:pStyle w:val="Normal"/>
        <w:ind w:left="720" w:hanging="72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ork with classified dangerous machines</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ork with high-energy electrical systems</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work with dangerous chemicals such as scheduled poisons, explosives, or other hazardous substanc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ork with high pressure or low pressure system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ork with large or potentially dangerous animal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ork with dangerous pathogen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ork with sources of ionising and non-ionising radiation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ork with cryogenic material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ork with hot substances or equipmen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ork with cutting tools or implements or other sharp object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or these and other hazardous work activities safe systems of work must be agreed before commencement and where such work must be undertaken by persons working in isolation emergency action plans must be prepared and arrangements made for such plans to be put into effect should an incident occur.</w:t>
      </w:r>
    </w:p>
    <w:p>
      <w:pPr>
        <w:pStyle w:val="Normal"/>
        <w:rPr>
          <w:rFonts w:ascii="Arial" w:hAnsi="Arial" w:cs="Arial"/>
        </w:rPr>
      </w:pPr>
      <w:r>
        <w:rPr>
          <w:rFonts w:cs="Arial" w:ascii="Arial" w:hAnsi="Arial"/>
        </w:rPr>
      </w:r>
    </w:p>
    <w:p>
      <w:pPr>
        <w:pStyle w:val="Normal"/>
        <w:ind w:left="720" w:hanging="720"/>
        <w:rPr/>
      </w:pPr>
      <w:r>
        <w:rPr>
          <w:rFonts w:cs="Arial" w:ascii="Arial" w:hAnsi="Arial"/>
        </w:rPr>
        <w:t>(11)</w:t>
        <w:tab/>
        <w:t xml:space="preserve">The following are examples of categories of hazardous work which shall not </w:t>
      </w:r>
      <w:r>
        <w:rPr>
          <w:rFonts w:cs="Arial" w:ascii="Arial" w:hAnsi="Arial"/>
          <w:u w:val="single"/>
        </w:rPr>
        <w:t>in any circumstances</w:t>
      </w:r>
      <w:r>
        <w:rPr>
          <w:rFonts w:cs="Arial" w:ascii="Arial" w:hAnsi="Arial"/>
        </w:rPr>
        <w:t xml:space="preserve"> be undertaken by persons working in isolation nor shall Responsible Persons in charge authorise such work or issue instructions for it to be carried out:</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i)</w:t>
        <w:tab/>
        <w:t>Any work entailing entry into a confined space or other area where there is a reasonably foreseeable risk of exposure to significant concentrations of asphyxiating or toxic gases or vapours or conditions resulting in oxygen deficiency.</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ii)</w:t>
        <w:tab/>
        <w:t>Any work on fragile roofs or at high levels where either (a) temporary means of access must be provided or (b) substantial and sound arrangements are not provided to guard against falls.</w:t>
      </w:r>
    </w:p>
    <w:p>
      <w:pPr>
        <w:pStyle w:val="Normal"/>
        <w:ind w:left="1440" w:hanging="720"/>
        <w:rPr>
          <w:rFonts w:ascii="Arial" w:hAnsi="Arial" w:cs="Arial"/>
        </w:rPr>
      </w:pPr>
      <w:r>
        <w:rPr>
          <w:rFonts w:cs="Arial" w:ascii="Arial" w:hAnsi="Arial"/>
        </w:rPr>
      </w:r>
    </w:p>
    <w:p>
      <w:pPr>
        <w:pStyle w:val="Normal"/>
        <w:ind w:left="1440" w:hanging="720"/>
        <w:rPr/>
      </w:pPr>
      <w:r>
        <w:rPr>
          <w:rFonts w:cs="Arial" w:ascii="Arial" w:hAnsi="Arial"/>
        </w:rPr>
        <w:t>(iii)</w:t>
        <w:tab/>
        <w:t>Any work entailing entry into or access on to any building or structure in the course of demolition or erection or any workings above or below ground level where there is a reasonably foreseeable risk of collapse or other failure.  Prevailing weather conditions and similar relevant factors should be taken into account in assessing risks.</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2)</w:t>
        <w:tab/>
        <w:t>In normal circumstances disabled persons and persons who are physically unfit or in care of a qualified medical practitioner should not work in isolation or be required to do 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Further Reading:</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w:t>
        <w:tab/>
        <w:t>“Working alone in safety  :  controlling the risks of solitary work”.  Health and Safety Executive Leaflet Ref: IND(G)73L.</w:t>
      </w:r>
    </w:p>
    <w:p>
      <w:pPr>
        <w:pStyle w:val="Normal"/>
        <w:rPr>
          <w:rFonts w:ascii="Arial" w:hAnsi="Arial" w:cs="Arial"/>
        </w:rPr>
      </w:pPr>
      <w:r>
        <w:rPr>
          <w:rFonts w:cs="Arial" w:ascii="Arial" w:hAnsi="Arial"/>
        </w:rPr>
      </w:r>
    </w:p>
    <w:p>
      <w:pPr>
        <w:pStyle w:val="Normal"/>
        <w:ind w:left="720" w:hanging="720"/>
        <w:rPr/>
      </w:pPr>
      <w:r>
        <w:rPr>
          <w:rFonts w:cs="Arial" w:ascii="Arial" w:hAnsi="Arial"/>
        </w:rPr>
        <w:t>(2)</w:t>
        <w:tab/>
        <w:t>“Health and Safety Responsibilities of supervisors towards Postgraduate and Undergraduate Students”.  Committee of Vice-Chancellors and Principals Ref: N/93/1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QUB Calendar Book 1 “Conduct Regulations  :  Use of Laboratories and Equipment”.</w:t>
      </w:r>
      <w:r>
        <w:br w:type="page"/>
      </w:r>
    </w:p>
    <w:p>
      <w:pPr>
        <w:pStyle w:val="Normal"/>
        <w:rPr>
          <w:rFonts w:ascii="Arial" w:hAnsi="Arial" w:cs="Arial"/>
          <w:b/>
          <w:b/>
        </w:rPr>
      </w:pPr>
      <w:r>
        <w:rPr>
          <w:rFonts w:cs="Arial" w:ascii="Arial" w:hAnsi="Arial"/>
          <w:b/>
        </w:rPr>
        <w:t>APPENDIX 1</w:t>
      </w:r>
    </w:p>
    <w:p>
      <w:pPr>
        <w:pStyle w:val="Normal"/>
        <w:rPr>
          <w:rFonts w:ascii="Arial" w:hAnsi="Arial" w:cs="Arial"/>
          <w:b/>
          <w:b/>
        </w:rPr>
      </w:pPr>
      <w:r>
        <w:rPr>
          <w:rFonts w:cs="Arial" w:ascii="Arial" w:hAnsi="Arial"/>
          <w:b/>
        </w:rPr>
      </w:r>
    </w:p>
    <w:p>
      <w:pPr>
        <w:pStyle w:val="Heading1"/>
        <w:rPr/>
      </w:pPr>
      <w:r>
        <w:rPr/>
        <w:t>DEFINITION OF TERMS USED IN THIS GUIDANCE N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tab/>
      </w:r>
      <w:r>
        <w:rPr>
          <w:rFonts w:cs="Arial" w:ascii="Arial" w:hAnsi="Arial"/>
          <w:b/>
        </w:rPr>
        <w:t>Responsible Person in Charg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ny person supervising or directing the work of another or any person on whose behalf or on whose request or instruction work is being undertaken shall be considered to be the Responsible Person in Charge of that work.</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Responsible Person in Charge may be a Head of Department or Unit, an academic, a chief or senior technician, a line manager or supervisor, taking into consideration the circumstances prevailing at th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w:t>
        <w:tab/>
      </w:r>
      <w:r>
        <w:rPr>
          <w:rFonts w:cs="Arial" w:ascii="Arial" w:hAnsi="Arial"/>
          <w:b/>
        </w:rPr>
        <w:t>Reasonable practic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Health and Safety Executive has published this guidance:</w:t>
      </w:r>
    </w:p>
    <w:p>
      <w:pPr>
        <w:pStyle w:val="Normal"/>
        <w:rPr>
          <w:rFonts w:ascii="Arial" w:hAnsi="Arial" w:cs="Arial"/>
        </w:rPr>
      </w:pPr>
      <w:r>
        <w:rPr>
          <w:rFonts w:cs="Arial" w:ascii="Arial" w:hAnsi="Arial"/>
        </w:rPr>
      </w:r>
    </w:p>
    <w:p>
      <w:pPr>
        <w:pStyle w:val="Normal"/>
        <w:ind w:left="1440" w:hanging="0"/>
        <w:rPr>
          <w:rFonts w:ascii="Arial" w:hAnsi="Arial" w:cs="Arial"/>
          <w:i/>
          <w:i/>
        </w:rPr>
      </w:pPr>
      <w:r>
        <w:rPr>
          <w:rFonts w:cs="Arial" w:ascii="Arial" w:hAnsi="Arial"/>
          <w:i/>
        </w:rPr>
        <w:t>“</w:t>
      </w:r>
      <w:r>
        <w:rPr>
          <w:rFonts w:cs="Arial" w:ascii="Arial" w:hAnsi="Arial"/>
          <w:i/>
        </w:rPr>
        <w:t>In deciding what is reasonably practicable the seriousness of the risk can be weighed against the difficulty and cost of removing or reducing it.  In considering the cost no allowance should be made for the size, nature or profitability of the business concerned.  Where the difficulty and cost are high, and a careful assessment of the risk shows it to be comparatively unimportant action may not need to be taken.  On the other hand where the risk is high, action must be taken at whatever cos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c)</w:t>
        <w:tab/>
      </w:r>
      <w:r>
        <w:rPr>
          <w:rFonts w:cs="Arial" w:ascii="Arial" w:hAnsi="Arial"/>
          <w:b/>
        </w:rPr>
        <w:t>Others who may be affected</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is includes persons not directly engaged in the work activity concerned; visitors; contractors’ personnel; persons providing services (eg maintenance personnel, cleaners, caterers, porters, security guards); persons living or working near the workplace; passers-by; emergency services personnel attending incidents at the workplace; inspectors representing enforcing authoriti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w:t>
        <w:tab/>
      </w:r>
      <w:r>
        <w:rPr>
          <w:rFonts w:cs="Arial" w:ascii="Arial" w:hAnsi="Arial"/>
          <w:b/>
        </w:rPr>
        <w:t>Hazardous work activity</w:t>
      </w:r>
    </w:p>
    <w:p>
      <w:pPr>
        <w:pStyle w:val="Normal"/>
        <w:rPr>
          <w:rFonts w:ascii="Arial" w:hAnsi="Arial" w:cs="Arial"/>
        </w:rPr>
      </w:pPr>
      <w:r>
        <w:rPr>
          <w:rFonts w:cs="Arial" w:ascii="Arial" w:hAnsi="Arial"/>
        </w:rPr>
      </w:r>
    </w:p>
    <w:p>
      <w:pPr>
        <w:pStyle w:val="Normal"/>
        <w:ind w:left="720" w:hanging="0"/>
        <w:rPr/>
      </w:pPr>
      <w:r>
        <w:rPr>
          <w:rFonts w:cs="Arial" w:ascii="Arial" w:hAnsi="Arial"/>
        </w:rPr>
        <w:t>Any work or work activity in which there is a reasonably foreseeable risk of serious injury to persons or significant damage to property.</w:t>
      </w:r>
      <w:r>
        <w:rPr>
          <w:rFonts w:cs="Arial" w:ascii="Arial" w:hAnsi="Arial"/>
          <w:vertAlign w:val="superscript"/>
        </w:rPr>
        <w:t>(Ф)</w:t>
      </w:r>
    </w:p>
    <w:p>
      <w:pPr>
        <w:pStyle w:val="Normal"/>
        <w:ind w:left="720" w:hanging="0"/>
        <w:rPr>
          <w:rFonts w:ascii="Arial" w:hAnsi="Arial" w:cs="Arial"/>
          <w:vertAlign w:val="superscript"/>
        </w:rPr>
      </w:pPr>
      <w:r>
        <w:rPr>
          <w:rFonts w:cs="Arial" w:ascii="Arial" w:hAnsi="Arial"/>
          <w:vertAlign w:val="superscript"/>
        </w:rPr>
      </w:r>
    </w:p>
    <w:p>
      <w:pPr>
        <w:pStyle w:val="Normal"/>
        <w:ind w:left="1440" w:hanging="720"/>
        <w:rPr/>
      </w:pPr>
      <w:r>
        <w:rPr>
          <w:rFonts w:cs="Arial" w:ascii="Arial" w:hAnsi="Arial"/>
          <w:vertAlign w:val="superscript"/>
        </w:rPr>
        <w:t>(Ф)</w:t>
      </w:r>
      <w:r>
        <w:rPr>
          <w:rFonts w:cs="Arial" w:ascii="Arial" w:hAnsi="Arial"/>
        </w:rPr>
        <w:tab/>
        <w:t>Property – includes plant, equipment, furniture, fittings, documents, premises and services, vehic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w:t>
        <w:tab/>
      </w:r>
      <w:r>
        <w:rPr>
          <w:rFonts w:cs="Arial" w:ascii="Arial" w:hAnsi="Arial"/>
          <w:b/>
        </w:rPr>
        <w:t>Normal working hours</w:t>
      </w:r>
    </w:p>
    <w:p>
      <w:pPr>
        <w:pStyle w:val="Normal"/>
        <w:rPr>
          <w:rFonts w:ascii="Arial" w:hAnsi="Arial" w:cs="Arial"/>
        </w:rPr>
      </w:pPr>
      <w:r>
        <w:rPr>
          <w:rFonts w:cs="Arial" w:ascii="Arial" w:hAnsi="Arial"/>
        </w:rPr>
      </w:r>
    </w:p>
    <w:p>
      <w:pPr>
        <w:pStyle w:val="Normal"/>
        <w:ind w:left="720" w:hanging="0"/>
        <w:rPr/>
      </w:pPr>
      <w:r>
        <w:rPr>
          <w:rFonts w:cs="Arial" w:ascii="Arial" w:hAnsi="Arial"/>
        </w:rPr>
        <w:t>Periods during which (I) premises are normally occupied, and (ii) persons attending for work have access to the premises and/or the facilities, unrestricted except for security or other similar rea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w:t>
        <w:tab/>
      </w:r>
      <w:r>
        <w:rPr>
          <w:rFonts w:cs="Arial" w:ascii="Arial" w:hAnsi="Arial"/>
          <w:b/>
        </w:rPr>
        <w:t>Identification of hazards and assessment or risk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Responsible Person in Charge should consult with the worker concerned and, if necessary, consult with Departmental Safety Officers, Radiation Protection Supervisors, Appointed Safety Representatives of recognised Trade Unions, the University Safety Service or others (eg officials representing enforcing authorities) for advice.</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APPENDIX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AFE SYSTEMS OF WORK:  GUIDAN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establishing a safe system or work the Responsible Person in Charge should take into account the following:-</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i)</w:t>
        <w:tab/>
        <w:t>Is the worker competent to carry out the work required and has he/she received all relevant information, instruction and training necessary to ensure, so far as is reasonably practicable, his/her health and safety while the work is in progress?</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ii)</w:t>
        <w:tab/>
        <w:t>Has the work area been inspected to ensure, so far as is reasonably practicable, that it is in a safe condition and without risks to heal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w:t>
        <w:tab/>
        <w:t>Have safe means of access to and egress from the work area been provided?</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iv)</w:t>
        <w:tab/>
        <w:t>Has the equipment to be used been inspected to ensure that it is (a) suitable for the intended use (b) free from defects(s) and (c) [in the case of prescribed dangerous machines] guarded?</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v)</w:t>
        <w:tab/>
        <w:t>Are the materials to be used (a) suitable for the intended use and (b) safe and without risks to health if used in accordance with instruction given?</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vi)</w:t>
        <w:tab/>
        <w:t>So far as is reasonably practicable, is the working environment safe, without risks to health and adequate as regards facilities and arrangements for the welfare of the worker?</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vii)</w:t>
        <w:tab/>
        <w:t>In relation to the work to be carried out, have all reasonably foreseeable hazards been identified, risks assessed and, so far as is reasonably practicable, arrangements made to eliminate or minimise them?</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viii)</w:t>
        <w:tab/>
        <w:t>Has the worker been provided with protective clothing and personal protective equipment (eg safety footwear, dust masks, eye protection) as necessary and been instructed in its us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ix)</w:t>
        <w:tab/>
        <w:t>Have appropriate arrangements been made for the transportation of equipment and materials to and removal of waste materials from the work site (if necessary)?</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x)</w:t>
        <w:tab/>
        <w:t>Have arrangements been made to inspect the work site on completion of the work to ensure, so far as is reasonably practicable that it is safe and without risks to health?</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xi)</w:t>
        <w:tab/>
        <w:t>Has an emergency action plan been prepared and have all necessary arrangements been made to put it into effect should an incident occur?</w:t>
      </w:r>
      <w:r>
        <w:br w:type="page"/>
      </w:r>
    </w:p>
    <w:p>
      <w:pPr>
        <w:pStyle w:val="Normal"/>
        <w:ind w:left="720" w:hanging="720"/>
        <w:rPr>
          <w:rFonts w:ascii="Arial" w:hAnsi="Arial" w:cs="Arial"/>
        </w:rPr>
      </w:pPr>
      <w:r>
        <w:rPr>
          <w:rFonts w:cs="Arial" w:ascii="Arial" w:hAnsi="Arial"/>
        </w:rPr>
      </w:r>
    </w:p>
    <w:sectPr>
      <w:type w:val="nextPage"/>
      <w:pgSz w:w="11906" w:h="16838"/>
      <w:pgMar w:left="1797"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1440"/>
        </w:tabs>
        <w:ind w:left="1440" w:hanging="7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3:22:00Z</dcterms:created>
  <dc:creator>Safety Office</dc:creator>
  <dc:description/>
  <dc:language>en-US</dc:language>
  <cp:lastModifiedBy>Safety Office</cp:lastModifiedBy>
  <dcterms:modified xsi:type="dcterms:W3CDTF">2002-07-02T16:35:00Z</dcterms:modified>
  <cp:revision>6</cp:revision>
  <dc:subject/>
  <dc:title>GUIDANC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972229</vt:r8>
  </property>
  <property fmtid="{D5CDD505-2E9C-101B-9397-08002B2CF9AE}" pid="3" name="_AuthorEmail">
    <vt:lpwstr>john.wilson@qub.ac.uk</vt:lpwstr>
  </property>
  <property fmtid="{D5CDD505-2E9C-101B-9397-08002B2CF9AE}" pid="4" name="_AuthorEmailDisplayName">
    <vt:lpwstr>John Wilson</vt:lpwstr>
  </property>
  <property fmtid="{D5CDD505-2E9C-101B-9397-08002B2CF9AE}" pid="5" name="_EmailSubject">
    <vt:lpwstr>a bit late</vt:lpwstr>
  </property>
</Properties>
</file>