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RADIATION SPILL KIT LOCA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LENNOXVALE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University Safety Service</w:t>
        <w:tab/>
        <w:tab/>
        <w:tab/>
        <w:t>Contact Dr J Wilson</w:t>
        <w:tab/>
        <w:t>(5638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CCRCB</w:t>
      </w:r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lst Floor</w:t>
        <w:tab/>
        <w:tab/>
        <w:tab/>
        <w:tab/>
        <w:tab/>
        <w:t>Contact Mr A Coffey (2780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ROYAL VICTORIA HOSPITAL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itute of Pathology</w:t>
        <w:tab/>
        <w:tab/>
        <w:tab/>
        <w:tab/>
        <w:t>Contact Dr Sarah Gilchrist (90632583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MEDICAL BIOLOGY CENTR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harmacy Building</w:t>
        <w:tab/>
        <w:tab/>
        <w:tab/>
        <w:tab/>
        <w:t>Contact Mr D McQuade</w:t>
        <w:tab/>
        <w:t>(2018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BC (Annex))</w:t>
        <w:tab/>
        <w:tab/>
        <w:tab/>
        <w:tab/>
        <w:tab/>
        <w:t>Contact Dr E Hoey</w:t>
        <w:tab/>
        <w:t>(2120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BC (Ground Floor)</w:t>
        <w:tab/>
        <w:tab/>
        <w:tab/>
        <w:tab/>
        <w:t>Contact Professor M Larkin (2288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MBC (4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Floor)</w:t>
        <w:tab/>
        <w:tab/>
        <w:tab/>
        <w:tab/>
        <w:tab/>
        <w:t>Contact Mrs V Jewhurst (2690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HEALTH SCIENCES BUILDING</w:t>
        <w:tab/>
      </w:r>
      <w:r>
        <w:rPr>
          <w:rFonts w:cs="Arial" w:ascii="Arial" w:hAnsi="Arial"/>
          <w:sz w:val="20"/>
          <w:szCs w:val="20"/>
          <w:lang w:val="en-GB"/>
        </w:rPr>
        <w:tab/>
        <w:tab/>
        <w:t>Contact Dr M McCaigue (2237)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ower Ground Lab</w:t>
        <w:tab/>
        <w:tab/>
        <w:tab/>
        <w:tab/>
        <w:t>Contact Mr B O’Loughlin (5827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22:00Z</dcterms:created>
  <dc:creator>Beth Smythe</dc:creator>
  <dc:description/>
  <cp:keywords/>
  <dc:language>en-US</dc:language>
  <cp:lastModifiedBy>Beth</cp:lastModifiedBy>
  <dcterms:modified xsi:type="dcterms:W3CDTF">2011-02-16T12:53:00Z</dcterms:modified>
  <cp:revision>2</cp:revision>
  <dc:subject/>
  <dc:title>RADIATION SPILL KIT LOCATIONS</dc:title>
</cp:coreProperties>
</file>