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>
          <w:b/>
          <w:b/>
        </w:rPr>
      </w:pPr>
      <w:r>
        <w:rPr>
          <w:b/>
        </w:rPr>
        <w:t>Successful applications to the Contract Research Staff Training and Development Fund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450" w:type="pct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801"/>
        <w:gridCol w:w="7408"/>
      </w:tblGrid>
      <w:tr>
        <w:trPr>
          <w:trHeight w:val="50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School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Development Activity</w:t>
            </w:r>
          </w:p>
        </w:tc>
      </w:tr>
      <w:tr>
        <w:trPr>
          <w:trHeight w:val="76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hool of Sociology, Social Policy and Social Work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 United Nations Convention on the Rights of the Child:  the implications for researchers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hool of Electronics, Electrical Engineering &amp; Computer Science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igh Performance Computing Training Courses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hool of Sociology, Social Policy and Social Work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 Introduction to Identity Structure Analysis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hool of Education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stening to Children: Research and Consultation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hool of Sociology, Social Policy and Social Work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hical Dilemmas for Social and Qualitative Researchers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hool of Medicine and Dentistry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roduction to the Stata Statistical Package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hool of Mathematics and Physics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ectronic excitations in materials and in nano-structures: theoretical methods, algorithms and computer tools.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hool of Biomedical Scienc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focal Microscopy Training Initiative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hool of Biological Sciences (Centre for Marine Resources and Mariculture)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roduction to ArcGIS Desktop.  Part 1 and Part 2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hool of Geography, Archaeology &amp; Palaeoecology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rts, Humanities and Social Science Small Research Grant Writing Workshop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hool of Biomedical Sciences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B CCRCB &amp; CVS Post-Doctoral Symposium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hool of Psychology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unding Application Learning Network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hool of Pharmacy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aining in theory and practical demonstration of Thermal Analysis Equipment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hool of Sociology, Social Policy and Social Work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nowledge Transfer – how to develop and implement your knowledge transfer strategy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hool of Mechanical &amp; Aerospace Engineering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aining course on fundamentals of transmission electron microscope (TEM) and focused ion beam microscope (FIB)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hool of Biomedical Sciences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low cytometry and Fluorenscence Activated Cell Sorting: Application in the Biosciences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hool of Biomedical Sciences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ophotonic Imaging: Applications in biosciences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chool of Geography, Archaeology &amp; Palaeoecology  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veloping practical skills in Geographical Information System Technology for enhancing research in the Arts, Humanities and Social Sciences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hool of Sociology, Social Policy and Social Work, ICCR &amp; School of Education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reative Methods to ‘interviewing’ Children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chool of Mechanical &amp; Aerospace Engineering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gramme of Thermal &amp; Mechanical Analysis &amp; Testing Techniques for Polymers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hool of Geography, Archaeology &amp; Palaeoecology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RONO Centre - Isotope Ratio Instrumentation Training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hool of Pharmacy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aining in Theory &amp; Practical demonstration of Liquid Chromatography Mass Spectroscopy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hool of Education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 Further Enhancement of Research Skills Capacity in Education and the Social Sciences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chool of Sociology, Social Policy &amp; Social Work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-depth Interviewing and Analysis: The Biographical Narrative Method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chool of Geography, Archaeology and Palaeoecology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tatistical analysis using R: Geographic and Palaeoecological data applications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chool of Biological Sciences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Using R for biologists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chool of EEECS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TLAB and Simulink Training Courses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chool of Chemistry &amp; Chemical Engineering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ruker 500MHz-NMR training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chool of Medicine, Dentistry &amp; Biomedical Sciences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Electron Microscopy: Basic Sample Preparation and Image Acquistion using Tem and SEM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chool of Medicine, Dentistry &amp; Biomedical Sciences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Live Cell Imaging using the Lecia TCS SP5 Confocal Microscope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chool of Maths &amp; Physics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Training course on High Resolution Transmission Electron Microscopy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chool of Pharmacy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Training on Solid Phase Micro-extraction &amp; Stir-Bar Sorptive Extraction Techniques in Development of Sensitive &amp; Selective Analytical Methods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chool of Chemistry &amp; Chemical Engineering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Hands on training in selected Analytical Chemistry techniques - Elemental Analysis, X-Ray, BET &amp; Mass Spectrometry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chool of Education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The Continued Enhancement of Research Skills Capacity by developing Contract Researchers within Education and the Social Sciences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GB"/>
              </w:rPr>
            </w:pPr>
            <w:r>
              <w:rPr>
                <w:sz w:val="18"/>
                <w:szCs w:val="18"/>
                <w:lang w:eastAsia="en-GB"/>
              </w:rPr>
              <w:t>3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en-GB"/>
              </w:rPr>
            </w:pPr>
            <w:r>
              <w:rPr>
                <w:sz w:val="18"/>
                <w:szCs w:val="18"/>
                <w:lang w:eastAsia="en-GB"/>
              </w:rPr>
              <w:t>School of Sociology, Social Policy &amp; Social Work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roduction to In-depth Interviewing and Analysis: BNI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GB"/>
              </w:rPr>
            </w:pPr>
            <w:r>
              <w:rPr>
                <w:sz w:val="18"/>
                <w:szCs w:val="18"/>
                <w:lang w:eastAsia="en-GB"/>
              </w:rPr>
              <w:t>3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en-GB"/>
              </w:rPr>
            </w:pPr>
            <w:r>
              <w:rPr>
                <w:sz w:val="18"/>
                <w:szCs w:val="18"/>
                <w:lang w:eastAsia="en-GB"/>
              </w:rPr>
              <w:t>School of Sociology, Social Policy &amp; Social Work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p-Up' Working in In-depth Interviewing and Analysis: BNI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ool of Mechanical &amp; Aeronautical Engineering</w:t>
            </w:r>
          </w:p>
          <w:p>
            <w:pPr>
              <w:pStyle w:val="Normal"/>
              <w:rPr>
                <w:sz w:val="18"/>
                <w:szCs w:val="18"/>
                <w:lang w:eastAsia="en-GB"/>
              </w:rPr>
            </w:pPr>
            <w:r>
              <w:rPr>
                <w:sz w:val="18"/>
                <w:szCs w:val="18"/>
                <w:lang w:eastAsia="en-GB"/>
              </w:rPr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gramme of Training Courses in Characterisation Techniques &amp; Software Used in Polymer Related Researc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chool of Biological Scienc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pecialist training in the use of Surface-Enhanced Laser-DESORPTION/Ionisation (SELDI) ProteinChip techonolg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GB"/>
              </w:rPr>
            </w:pPr>
            <w:r>
              <w:rPr>
                <w:sz w:val="18"/>
                <w:szCs w:val="18"/>
                <w:lang w:eastAsia="en-GB"/>
              </w:rPr>
              <w:t>3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GB"/>
              </w:rPr>
              <w:t>School of Maths &amp; Physics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GB"/>
              </w:rPr>
              <w:t>Training course on Energy/Wavelength Dispersive X-Ray Analysis using JEOL 6500F Scanning Electron Microscope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GB"/>
              </w:rPr>
            </w:pPr>
            <w:r>
              <w:rPr>
                <w:sz w:val="18"/>
                <w:szCs w:val="18"/>
                <w:lang w:eastAsia="en-GB"/>
              </w:rPr>
              <w:t>4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GB"/>
              </w:rPr>
              <w:t>School of Chemistry &amp; Chemical Engineering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GB"/>
              </w:rPr>
              <w:t>Hands on training in selected Chemistry techniques including Single Crystal X-Ray NMR and HPLC training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GB"/>
              </w:rPr>
            </w:pPr>
            <w:r>
              <w:rPr>
                <w:sz w:val="18"/>
                <w:szCs w:val="18"/>
                <w:lang w:eastAsia="en-GB"/>
              </w:rPr>
              <w:t>4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GB"/>
              </w:rPr>
              <w:t>School of Medicine, Dentistry &amp; Biomedical Sciences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en-GB"/>
              </w:rPr>
            </w:pPr>
            <w:r>
              <w:rPr>
                <w:sz w:val="18"/>
                <w:szCs w:val="18"/>
                <w:lang w:eastAsia="en-GB"/>
              </w:rPr>
              <w:t>2010 School of Medicine, Dentistry &amp; Biomedical Sciences Postdoctoral Society symposium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GB"/>
              </w:rPr>
            </w:pPr>
            <w:r>
              <w:rPr>
                <w:sz w:val="18"/>
                <w:szCs w:val="18"/>
                <w:lang w:eastAsia="en-GB"/>
              </w:rPr>
              <w:t>4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GB"/>
              </w:rPr>
              <w:t>School of Nursing &amp; Midwifery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en-GB"/>
              </w:rPr>
            </w:pPr>
            <w:r>
              <w:rPr>
                <w:sz w:val="18"/>
                <w:szCs w:val="18"/>
                <w:lang w:eastAsia="en-GB"/>
              </w:rPr>
              <w:t>Doing Focus Group Research: Approaches in Social Science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GB"/>
              </w:rPr>
            </w:pPr>
            <w:r>
              <w:rPr>
                <w:sz w:val="18"/>
                <w:szCs w:val="18"/>
                <w:lang w:eastAsia="en-GB"/>
              </w:rPr>
              <w:t>4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GB"/>
              </w:rPr>
              <w:t>School of Pharmacy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sz w:val="22"/>
                <w:szCs w:val="22"/>
                <w:lang w:eastAsia="en-GB"/>
              </w:rPr>
              <w:t>Lecia TCS SP5 Confocal Microscopy Training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GB"/>
              </w:rPr>
            </w:pPr>
            <w:r>
              <w:rPr>
                <w:sz w:val="18"/>
                <w:szCs w:val="18"/>
                <w:lang w:eastAsia="en-GB"/>
              </w:rPr>
              <w:t>4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GB"/>
              </w:rPr>
              <w:t>School of Politics, International Studies &amp; Philosophy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GB"/>
              </w:rPr>
              <w:t>Northern Ireland: Methodological Problems of Researching a Post-Conflict Society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GB"/>
              </w:rPr>
            </w:pPr>
            <w:r>
              <w:rPr>
                <w:sz w:val="18"/>
                <w:szCs w:val="18"/>
                <w:lang w:eastAsia="en-GB"/>
              </w:rPr>
              <w:t>4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en-GB"/>
              </w:rPr>
            </w:pPr>
            <w:r>
              <w:rPr>
                <w:sz w:val="18"/>
                <w:szCs w:val="18"/>
                <w:lang w:eastAsia="en-GB"/>
              </w:rPr>
              <w:t>School of Sociology, Social Policy &amp; Social Work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en-GB"/>
              </w:rPr>
            </w:pPr>
            <w:r>
              <w:rPr>
                <w:sz w:val="18"/>
                <w:szCs w:val="18"/>
                <w:lang w:eastAsia="en-GB"/>
              </w:rPr>
              <w:t>The Uses of Text Mining for Social Science Research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GB"/>
              </w:rPr>
            </w:pPr>
            <w:r>
              <w:rPr>
                <w:sz w:val="18"/>
                <w:szCs w:val="18"/>
                <w:lang w:eastAsia="en-GB"/>
              </w:rPr>
              <w:t>4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en-GB"/>
              </w:rPr>
            </w:pPr>
            <w:r>
              <w:rPr>
                <w:sz w:val="18"/>
                <w:szCs w:val="18"/>
                <w:lang w:eastAsia="en-GB"/>
              </w:rPr>
              <w:t>School of Pharmacy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en-GB"/>
              </w:rPr>
            </w:pPr>
            <w:r>
              <w:rPr>
                <w:sz w:val="18"/>
                <w:szCs w:val="18"/>
                <w:lang w:eastAsia="en-GB"/>
              </w:rPr>
              <w:t>Advances in sample preparation techniques for development of efficient analytical &amp; bioanalytical methods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GB"/>
              </w:rPr>
            </w:pPr>
            <w:r>
              <w:rPr>
                <w:sz w:val="18"/>
                <w:szCs w:val="18"/>
                <w:lang w:eastAsia="en-GB"/>
              </w:rPr>
              <w:t>4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en-GB"/>
              </w:rPr>
            </w:pPr>
            <w:r>
              <w:rPr>
                <w:sz w:val="18"/>
                <w:szCs w:val="18"/>
                <w:lang w:eastAsia="en-GB"/>
              </w:rPr>
              <w:t>School of Medicine, Dentistry &amp; Biomedical Sciences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en-GB"/>
              </w:rPr>
            </w:pPr>
            <w:r>
              <w:rPr>
                <w:sz w:val="18"/>
                <w:szCs w:val="18"/>
                <w:lang w:eastAsia="en-GB"/>
              </w:rPr>
              <w:t>Bioinformatics for Biologists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4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GB"/>
              </w:rPr>
            </w:pPr>
            <w:r>
              <w:rPr/>
              <w:t xml:space="preserve">School of </w:t>
            </w:r>
            <w:r>
              <w:rPr>
                <w:lang w:eastAsia="en-GB"/>
              </w:rPr>
              <w:t>Biological Sciences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GB"/>
              </w:rPr>
            </w:pPr>
            <w:r>
              <w:rPr>
                <w:lang w:eastAsia="en-GB"/>
              </w:rPr>
              <w:t>Successful Bidding for Research Funding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4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GB"/>
              </w:rPr>
            </w:pPr>
            <w:r>
              <w:rPr/>
              <w:t xml:space="preserve">School of </w:t>
            </w:r>
            <w:r>
              <w:rPr>
                <w:lang w:eastAsia="en-GB"/>
              </w:rPr>
              <w:t>Psychology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Longitudinal research designs and associated statistical analyses: a two day workshop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5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GB"/>
              </w:rPr>
            </w:pPr>
            <w:r>
              <w:rPr/>
              <w:t xml:space="preserve">School of </w:t>
            </w:r>
            <w:r>
              <w:rPr>
                <w:lang w:eastAsia="en-GB"/>
              </w:rPr>
              <w:t>Electronics, Electrical Engineering and Computer Science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GB"/>
              </w:rPr>
            </w:pPr>
            <w:r>
              <w:rPr>
                <w:lang w:eastAsia="en-GB"/>
              </w:rPr>
              <w:t>2010 School of Electronics, Electrical Engineering and Computer Science (EEECS) Postdoctoral Symposium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5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Sociology, Social Policy &amp; Social Work (Institute of Child Care Research)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GB"/>
              </w:rPr>
            </w:pPr>
            <w:r>
              <w:rPr>
                <w:lang w:eastAsia="en-GB"/>
              </w:rPr>
              <w:t>Communication and consultation with disabled children and young people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eastAsia="Times New Roman" w:cs="Arial"/>
    </w:rPr>
  </w:style>
  <w:style w:type="character" w:styleId="FooterChar">
    <w:name w:val="Footer Char"/>
    <w:basedOn w:val="DefaultParagraphFont"/>
    <w:qFormat/>
    <w:rPr>
      <w:rFonts w:ascii="Arial" w:hAnsi="Arial" w:eastAsia="Times New Roman" w:cs="Arial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5:30:00Z</dcterms:created>
  <dc:creator>QUB</dc:creator>
  <dc:description/>
  <cp:keywords/>
  <dc:language>en-US</dc:language>
  <cp:lastModifiedBy>ADVISORY</cp:lastModifiedBy>
  <cp:lastPrinted>2010-09-23T12:58:00Z</cp:lastPrinted>
  <dcterms:modified xsi:type="dcterms:W3CDTF">2011-03-03T15:30:00Z</dcterms:modified>
  <cp:revision>2</cp:revision>
  <dc:subject/>
  <dc:title/>
</cp:coreProperties>
</file>