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1908175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ERASMUS PROGRAM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taff Mobi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2"/>
              </w:rPr>
              <w:t>Teaching Programme/Work Plan</w:t>
            </w:r>
          </w:p>
        </w:tc>
      </w:tr>
    </w:tbl>
    <w:p>
      <w:pPr>
        <w:pStyle w:val="Normal"/>
        <w:tabs>
          <w:tab w:val="clear" w:pos="720"/>
          <w:tab w:val="left" w:pos="1725" w:leader="none"/>
        </w:tabs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PLEASE COMPLETE AND SUBMIT TO THE EXCHANGE AND STUDY ABROAD TEAM (CAREERS, EMPLOYABILITY AND SKILLS) BEFORE THE VISIT TAKES PLACE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69"/>
      </w:tblGrid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804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nding institution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>QUEEN’S UNIVERSITY BELFAST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Code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>UK BELFAST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Country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United Kingdom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Name of Teacher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versity School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ject Area: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s of Proposed Teaching Visit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Teaching Hou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must be more than 5)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69"/>
      </w:tblGrid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804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eiving institution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Code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Country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804" w:leader="none"/>
              </w:tabs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ntact person at receiving institution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2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804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ntact person’s address including department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 Number of students at the host institution benefiting from the teaching programme</w:t>
            </w:r>
          </w:p>
        </w:tc>
      </w:tr>
      <w:tr>
        <w:trPr>
          <w:trHeight w:val="531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Level of students at the host institution benefiting from the teaching programme, eg Bachelors, Masters</w:t>
            </w:r>
          </w:p>
        </w:tc>
      </w:tr>
      <w:tr>
        <w:trPr>
          <w:trHeight w:val="51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 Objectives of the mobility</w:t>
            </w:r>
          </w:p>
        </w:tc>
      </w:tr>
      <w:tr>
        <w:trPr>
          <w:trHeight w:val="2346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 Added value of the mobility (both for the host institution and for the teacher)</w:t>
            </w:r>
          </w:p>
        </w:tc>
      </w:tr>
      <w:tr>
        <w:trPr>
          <w:trHeight w:val="2248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2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 Content of the teaching programme</w:t>
            </w:r>
          </w:p>
        </w:tc>
      </w:tr>
      <w:tr>
        <w:trPr>
          <w:trHeight w:val="4110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 Expected results (not limited to the number of students concerned)</w:t>
            </w:r>
          </w:p>
        </w:tc>
      </w:tr>
      <w:tr>
        <w:trPr>
          <w:trHeight w:val="2478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acher’s signatu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</w:t>
        <w:tab/>
        <w:t>Date:</w:t>
        <w:tab/>
        <w:t>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ENDING INSTITU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 confirm that this proposed teaching programme is approv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ad of School’s signature</w:t>
        <w:tab/>
        <w:tab/>
        <w:tab/>
        <w:tab/>
        <w:t>Erasmus Institutional coordinator’s signatu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</w:t>
        <w:tab/>
        <w:t>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:</w:t>
        <w:tab/>
        <w:t>.....................................................................</w:t>
        <w:tab/>
        <w:t>Date : 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CEIVING INSTITU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 confirm that this proposed teaching programme is approv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artmental coordinator’s signature</w:t>
        <w:tab/>
        <w:tab/>
        <w:tab/>
        <w:t>Erasmus Institutional coordinator’s signatu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</w:t>
        <w:tab/>
        <w:t>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:</w:t>
        <w:tab/>
        <w:t>.....................................................................</w:t>
        <w:tab/>
        <w:t>Date : 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2"/>
          <w:sz w:val="20"/>
        </w:rPr>
      </w:pPr>
      <w:r>
        <w:rPr>
          <w:rFonts w:cs="Arial" w:ascii="Arial" w:hAnsi="Arial"/>
          <w:b/>
          <w:i/>
          <w:spacing w:val="-2"/>
          <w:sz w:val="20"/>
        </w:rPr>
        <w:t>Please return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2"/>
          <w:sz w:val="20"/>
        </w:rPr>
      </w:pPr>
      <w:r>
        <w:rPr>
          <w:rFonts w:cs="Arial" w:ascii="Arial" w:hAnsi="Arial"/>
          <w:b/>
          <w:i/>
          <w:spacing w:val="-2"/>
          <w:sz w:val="20"/>
        </w:rPr>
        <w:t>Exchange and Study Abroad te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center"/>
        <w:rPr/>
      </w:pPr>
      <w:r>
        <w:rPr>
          <w:rFonts w:cs="Arial" w:ascii="Arial" w:hAnsi="Arial"/>
          <w:b/>
          <w:i/>
          <w:spacing w:val="-2"/>
          <w:sz w:val="20"/>
        </w:rPr>
        <w:t>Careers, Employability and Skills</w:t>
      </w:r>
      <w:r>
        <w:rPr/>
        <w:t>, Queen's University Belfast, BELFAST  BT7 1NN, UK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851" w:gutter="0" w:header="284" w:top="1134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851" w:right="851" w:gutter="0" w:header="284" w:top="1134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Header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50:00Z</dcterms:created>
  <dc:creator>User</dc:creator>
  <dc:description/>
  <cp:keywords/>
  <dc:language>en-US</dc:language>
  <cp:lastModifiedBy>Administrator</cp:lastModifiedBy>
  <cp:lastPrinted>2005-08-25T10:37:00Z</cp:lastPrinted>
  <dcterms:modified xsi:type="dcterms:W3CDTF">2013-02-08T13:57:00Z</dcterms:modified>
  <cp:revision>10</cp:revision>
  <dc:subject/>
  <dc:title>ECTS - EUROPEAN CREDIT TRANSFER SYSTEM               SOC / OUT / 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veCount">
    <vt:lpwstr>SaveCount</vt:lpwstr>
  </property>
</Properties>
</file>