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rasmus Mobility Grant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ta Requirements for Final Report for Teacher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708"/>
      </w:tblGrid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me Institu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ELFAST01</w:t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each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x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ional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ject Area at Queen’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ority of Teach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ior/Intermediate/Senior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underline whichever applies)</w:t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t Institu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ject Area at Host Universit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s of visit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/       /            to           /         /</w:t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ion of Teaching (days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ion of Teaching (total hours)</w:t>
            </w:r>
          </w:p>
          <w:p>
            <w:pPr>
              <w:pStyle w:val="Heading1"/>
              <w:rPr/>
            </w:pPr>
            <w:r>
              <w:rPr/>
              <w:t>NB. Must be 5 or mo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h in which mobility commenced (1-12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el of Teach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dergraduate/Postgraduate/Doctor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underline whichever applies)</w:t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guage of Teach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guistic Prepara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/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circle whichever applies)</w:t>
            </w:r>
          </w:p>
        </w:tc>
      </w:tr>
      <w:tr>
        <w:trPr>
          <w:trHeight w:val="5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 Need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/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circle whichever applie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ease note that all sections must be completed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is form must be returned before reimbursement can be made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191" w:gutter="0" w:header="0" w:top="68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unior = 4 years or less teaching; Senior = Senior Lecturer or above; Intermediate = other categori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29:00Z</dcterms:created>
  <dc:creator>Cathy McEachern</dc:creator>
  <dc:description/>
  <cp:keywords/>
  <dc:language>en-US</dc:language>
  <cp:lastModifiedBy>Administrator</cp:lastModifiedBy>
  <dcterms:modified xsi:type="dcterms:W3CDTF">2013-02-08T13:56:00Z</dcterms:modified>
  <cp:revision>11</cp:revision>
  <dc:subject/>
  <dc:title>Annex 6</dc:title>
</cp:coreProperties>
</file>