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OF READER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ob purpose: 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To proof-read written work for disabled students, highlighting spelling, grammatical and structural errors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in duties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8"/>
          <w:szCs w:val="28"/>
        </w:rPr>
        <w:t>- To proof-read assignments and essays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- To highlight any spelling, grammatical or structural errors but </w:t>
      </w:r>
      <w:r>
        <w:rPr>
          <w:rFonts w:cs="Arial" w:ascii="Arial" w:hAnsi="Arial"/>
          <w:b w:val="false"/>
          <w:sz w:val="28"/>
          <w:szCs w:val="28"/>
          <w:u w:val="single"/>
        </w:rPr>
        <w:t>not</w:t>
      </w:r>
      <w:r>
        <w:rPr>
          <w:rFonts w:cs="Arial" w:ascii="Arial" w:hAnsi="Arial"/>
          <w:b w:val="false"/>
          <w:sz w:val="28"/>
          <w:szCs w:val="28"/>
        </w:rPr>
        <w:t xml:space="preserve"> to make any changes or recommendations or to provide any guidance on content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provide the proof-read documents to the student within an agreed time limit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make any necessary reasonable adjustments to ensure support is delivered in an accessible manner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8"/>
          <w:szCs w:val="28"/>
        </w:rPr>
        <w:t>- To adhere to the Code of Conduct as issued by Queen’s Register of Support Providers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complete and return all relevant paperwork for each support relationship in a timely and accurate manner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  <w:r>
        <w:br w:type="page"/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OF READER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Personnel Specification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680"/>
        <w:gridCol w:w="396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ducational and Professional Qualification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ducated to degree level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vious Experience/trainin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erience of writing essays or assignments, and for technical / medical / scientific subjects, experience of writing in the appropriate subject area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erience of proof-checking documents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erience of working with disabled peopl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ob Related Achievement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cellent written communication skills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nowledge of correct English grammar and spelling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ter-personal Skill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Good written communication skills;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wareness of confidentialit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ecial Facto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exibility over working hours</w:t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1:11:00Z</dcterms:created>
  <dc:creator>Kirsti Alexander</dc:creator>
  <dc:description/>
  <cp:keywords/>
  <dc:language>en-US</dc:language>
  <cp:lastModifiedBy>Kirsti Alexander</cp:lastModifiedBy>
  <cp:lastPrinted>2009-07-27T11:28:00Z</cp:lastPrinted>
  <dcterms:modified xsi:type="dcterms:W3CDTF">2009-07-27T10:28:00Z</dcterms:modified>
  <cp:revision>4</cp:revision>
  <dc:subject/>
  <dc:title>PROOF READER</dc:title>
</cp:coreProperties>
</file>