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YPIST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b purpose: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To word-process hand-written copies of assignments for disabled student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 duties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produce accurate word-processed copies of handwritten assignment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have access to the necessary equipment to produce the copies (i.e. computer, printer, internet access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provide the student with a copy in the required format and within an agreed time fram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make any necessary reasonable adjustments to ensure support is delivered in an accessible manner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adhere to the Code of Conduct as issued by Queen’s Register of Support Provider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complete and return all relevant Register paperwork for each support relationship in a timely and accurate manner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</w:rPr>
        <w:t>AUDIO TYPIST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b purpose: 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To transcribe audio recordings of lectures, classes or assignments for disabled student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 duties: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To produce accurate word-processed copies of audio recording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have access to the necessary equipment to produce the copies (i.e. computer, printer, internet access, audio equipment, dictation software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provide the student with a copy in the required format and within an agreed time fram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make any necessary reasonable adjustments to ensure support is delivered in an accessible manner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adhere to the Code of Conduct as issued by Queen’s of Support Provider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complete and return all relevant paperwork for each support relationship in a timely and accurate manner.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YPIST/AUDIO TYPI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ersonnel Specification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60"/>
        <w:gridCol w:w="432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ucational and Professional Qualif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CSE English Language or equivalent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SA Stage III Word Processing (typist) or equivalent eg ECDL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SA Stage III Audio Typing (audio-typist) or equivalent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ucated to A’Level standard or equivalent eg BTech, HND, Irish Leaving Certificates, Scottish Highers, Foundation Certificat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ious Experience/trai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ensive experience of word-processing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audio typing (audio-typist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disabled peop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b Related Achieveme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60 words per minute typing spee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d processing  or typing in an academic disciplin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-personal Skil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Good written communication skills;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confidentiality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interpersonal skill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al Facto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cess to appropriate equipmen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exibility over working hou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12:00Z</dcterms:created>
  <dc:creator>Kirsti Alexander</dc:creator>
  <dc:description/>
  <cp:keywords/>
  <dc:language>en-US</dc:language>
  <cp:lastModifiedBy>Kirsti Alexander</cp:lastModifiedBy>
  <cp:lastPrinted>2009-07-27T11:31:00Z</cp:lastPrinted>
  <dcterms:modified xsi:type="dcterms:W3CDTF">2009-07-27T10:33:00Z</dcterms:modified>
  <cp:revision>6</cp:revision>
  <dc:subject/>
  <dc:title>TYPIST</dc:title>
</cp:coreProperties>
</file>