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MPUS ASSISTANT (General)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ob purpose: </w:t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To assist disabled students in campus orientation and accessing University facilities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in duties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 xml:space="preserve">-To assist the student in accessing campus facilities as required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- Duties may include opening doors, carrying bags, assistance in canteen facilities and orientation around campus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- To adhere to health and safety procedures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8"/>
          <w:szCs w:val="28"/>
        </w:rPr>
        <w:t>- To adhere to the Code of Conduct as issued by Queen’s Register of Support Providers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- To complete and return all relevant paperwork for each support relationship in a timely and accurate manner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MPUS ASSISTANT (General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  <w:u w:val="single"/>
          <w:lang w:val="en-GB"/>
        </w:rPr>
      </w:pPr>
      <w:r>
        <w:rPr>
          <w:rFonts w:cs="Arial" w:ascii="Arial" w:hAnsi="Arial"/>
          <w:sz w:val="28"/>
          <w:szCs w:val="28"/>
          <w:u w:val="single"/>
          <w:lang w:val="en-GB"/>
        </w:rPr>
        <w:t>Personnel Specificat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440"/>
        <w:gridCol w:w="4200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ducational and Professional Qualific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ducated to A’level standard or equivalent eg BTech, HND, Irish Leaving Certificates, Scottish Highers, Foundation Certificat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vious Experience/trai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perience of providing assistance to physically or mentally disabled people including those with learning difficultie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perience of a university / further education environment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ob Related Achieve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 orientation skills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wareness of health and safety issue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ter-personal Skil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Good communication skills;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wareness of confidentiality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 interpersonal skill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pecial Facto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lexibility over working hours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1:12:00Z</dcterms:created>
  <dc:creator>Kirsti Alexander</dc:creator>
  <dc:description/>
  <cp:keywords/>
  <dc:language>en-US</dc:language>
  <cp:lastModifiedBy>Kirsti Alexander</cp:lastModifiedBy>
  <cp:lastPrinted>2009-07-27T11:15:00Z</cp:lastPrinted>
  <dcterms:modified xsi:type="dcterms:W3CDTF">2009-07-27T10:16:00Z</dcterms:modified>
  <cp:revision>7</cp:revision>
  <dc:subject/>
  <dc:title>CAMPUS ASSISTANT (General)</dc:title>
</cp:coreProperties>
</file>