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EIGN LANGUAGE TUTOR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ob purpose: 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To provide one-to-one coaching in a language that is a compulsory element but not the primary subject of the disabled student’s course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n duties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develop written skills with particular emphasis on spelling and grammar of the language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improve student’s familiarity with the relevant vocabular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work through examples with student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To provide confidential support to disabled students on a one-to-one basis in a neutral, public spac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make any necessary reasonable adjustments to ensure support is delivered in an accessible manner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8"/>
          <w:szCs w:val="28"/>
        </w:rPr>
        <w:t>- To adhere to the Code of Conduct as issued by Queen’s Register of Support Provider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- To complete and return all relevant paperwork for each support relationship in a timely and accurate manner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EIGN LANGUAGE TUTO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  <w:t>Personnel Spec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tbl>
      <w:tblPr>
        <w:tblW w:w="9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80"/>
        <w:gridCol w:w="44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ucational and Professional Qualific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gree in the relevant foreign langu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ive speaker with a teaching qualification and/or teaching or tutoring experienc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t graduate teaching qualification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teaching / tutoring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ious Experience/train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bstantial language teaching / tutoring experience or interpreting experienc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perience of working with disabled peopl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ob Related Achieve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wareness of the needs of disabled students and in particular, students with specific learning difficultie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-personal Skill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sential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verbal and written communication skills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wareness of confidentiality;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interpersonal skil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ial Facto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irabl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exibility over hour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10:00Z</dcterms:created>
  <dc:creator>Kirsti Alexander</dc:creator>
  <dc:description/>
  <cp:keywords/>
  <dc:language>en-US</dc:language>
  <cp:lastModifiedBy>Kirsti Alexander</cp:lastModifiedBy>
  <cp:lastPrinted>2009-07-27T10:30:00Z</cp:lastPrinted>
  <dcterms:modified xsi:type="dcterms:W3CDTF">2009-07-27T09:31:00Z</dcterms:modified>
  <cp:revision>4</cp:revision>
  <dc:subject/>
  <dc:title>FOREIGN LANGUAGE COACH</dc:title>
</cp:coreProperties>
</file>