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BRARY ASSISTANT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provide one-to-one assistance in university/college libraries and learning resource centre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 duties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ssist students in using the library catalogue system to locate and retrieve resourc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ssist with photocopying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assist with accessing on-line resourc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BRARY ASSISTA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ersonnel Specificatio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40"/>
        <w:gridCol w:w="43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A’Level standard or equivalent eg BTech, HDN, Irish Leaving Certificates, Scottish Highers, Foundation Certifica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ucated to degree level or equival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using library cataloguing system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in a library environment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the relevant university/college catalogue system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ility to use library cataloguing system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ood communication skills;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0:00Z</dcterms:created>
  <dc:creator>Kirsti Alexander</dc:creator>
  <dc:description/>
  <cp:keywords/>
  <dc:language>en-US</dc:language>
  <cp:lastModifiedBy>Kirsti Alexander</cp:lastModifiedBy>
  <cp:lastPrinted>2009-07-27T11:26:00Z</cp:lastPrinted>
  <dcterms:modified xsi:type="dcterms:W3CDTF">2009-07-27T10:26:00Z</dcterms:modified>
  <cp:revision>5</cp:revision>
  <dc:subject/>
  <dc:title>LIBRARY ASSISTANT</dc:title>
</cp:coreProperties>
</file>