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XAM SCRIBE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ob purpose: 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To scribe dictated answers for students with disabilities in an examination situation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n duties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sz w:val="24"/>
          <w:szCs w:val="24"/>
        </w:rPr>
        <w:t>Agree in advance the most effective method of working together and have a practice session(s) if requested by the student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Meet with the student 20 – 30 minutes before the start of the examination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duce, in a </w:t>
      </w:r>
      <w:r>
        <w:rPr>
          <w:rFonts w:cs="Arial" w:ascii="Arial" w:hAnsi="Arial"/>
          <w:sz w:val="24"/>
          <w:szCs w:val="24"/>
          <w:u w:val="single"/>
        </w:rPr>
        <w:t>handwritten</w:t>
      </w:r>
      <w:r>
        <w:rPr>
          <w:rFonts w:cs="Arial" w:ascii="Arial" w:hAnsi="Arial"/>
          <w:sz w:val="24"/>
          <w:szCs w:val="24"/>
        </w:rPr>
        <w:t xml:space="preserve"> format, accurate, verbatim transcriptions of answers dictated by the student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Not assist in any way with the content or structure of the student’s examination answers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Work within examination conditions, following instruction from examination invigilators and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any necessary reasonable adjustments to ensure support is delivered in an accessible manner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here to the Code of Conduct as issued by Queen’s Register of Support Providers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Complete and return all relevant paperwork for each support relationship in a timely and accurate manner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 Exam Scribe should not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any words, terminology or other aspects of the questions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any comments about the questions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pret or discuss the questions or the student’s answers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 as a proof reader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fer any factual assistance or suggestions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ise the student about which questions to attempt, when to move on to the next question or the order in which questions should be completed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XAM SCRIBE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2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Personnel Specific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60"/>
        <w:gridCol w:w="43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ducational and Professional Qualificati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ducated to degree level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or</w:t>
            </w:r>
            <w:r>
              <w:rPr>
                <w:rFonts w:cs="Arial" w:ascii="Arial" w:hAnsi="Arial"/>
                <w:sz w:val="28"/>
                <w:szCs w:val="28"/>
              </w:rPr>
              <w:t xml:space="preserve"> Certificate in Note-taking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vious Experience/train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vious note-taking experienc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nowledge of the subject area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perience of working with disabled people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vious experience of scribing during examination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ob Related Achievemen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ble to scribe accurately and quickly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ter-personal Skill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Excellent written communication skills;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wareness of confidentiality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 interpersonal skill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ecial Facto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lexibility over working hour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14:00Z</dcterms:created>
  <dc:creator>Kirsti Alexander</dc:creator>
  <dc:description/>
  <cp:keywords/>
  <dc:language>en-US</dc:language>
  <cp:lastModifiedBy>Kirsti Alexander</cp:lastModifiedBy>
  <cp:lastPrinted>2014-06-27T16:35:00Z</cp:lastPrinted>
  <dcterms:modified xsi:type="dcterms:W3CDTF">2014-06-27T15:36:00Z</dcterms:modified>
  <cp:revision>5</cp:revision>
  <dc:subject/>
  <dc:title>Exam Scribe</dc:title>
</cp:coreProperties>
</file>