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THEMATICS AND STATISTICS TUTOR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ob purpose: 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To provide one-to-one coaching in maths or statistics for students for whom this is a compulsory element but </w:t>
      </w:r>
      <w:r>
        <w:rPr>
          <w:rFonts w:cs="Arial" w:ascii="Arial" w:hAnsi="Arial"/>
          <w:b w:val="false"/>
          <w:sz w:val="28"/>
          <w:szCs w:val="28"/>
          <w:u w:val="single"/>
        </w:rPr>
        <w:t>not</w:t>
      </w:r>
      <w:r>
        <w:rPr>
          <w:rFonts w:cs="Arial" w:ascii="Arial" w:hAnsi="Arial"/>
          <w:b w:val="false"/>
          <w:sz w:val="28"/>
          <w:szCs w:val="28"/>
        </w:rPr>
        <w:t xml:space="preserve"> the primary subject of their course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in duties: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explain mathematical and statistical terms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tutor basic mathematical techniques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work through examples with students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provide confidential support to disabled students, on a one to one basis in a neutral public space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make any necessary reasonable adjustments to ensure support is delivered in an accessible manner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8"/>
          <w:szCs w:val="28"/>
        </w:rPr>
        <w:t>- To adhere to the Code of Conduct as issued by Queen’s Register of Support Providers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complete and return all relevant paperwork for each support relationship in a timely and accurate manner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THEMATICS AND STATISTICS TUTOR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Personnel Specific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440"/>
        <w:gridCol w:w="444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ducational and Professional Qualific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Degree in Mathematics or a degree in a relevant academic subject eg physics, engineering or psycholog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vious Experience/trai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aching or tutoring experience in mathematics (or in the relevant subject)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erience of one-to-one tuition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erience of working with disabled peopl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ob Related Achiev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wareness of needs of disabled people and in particular, students with specific learning difficulties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ter-personal Skil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Good written and verbal communication skills;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wareness of confidentiality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 interpersonal skill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ecial Facto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exibility over working hour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14:00Z</dcterms:created>
  <dc:creator>Kirsti Alexander</dc:creator>
  <dc:description/>
  <cp:keywords/>
  <dc:language>en-US</dc:language>
  <cp:lastModifiedBy>Kirsti Alexander</cp:lastModifiedBy>
  <cp:lastPrinted>2014-01-29T14:49:00Z</cp:lastPrinted>
  <dcterms:modified xsi:type="dcterms:W3CDTF">2014-01-29T14:50:00Z</dcterms:modified>
  <cp:revision>5</cp:revision>
  <dc:subject/>
  <dc:title>MATHEMATICS AND STATISTICS COACH</dc:title>
</cp:coreProperties>
</file>