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XAM SCRIBE &amp; READER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ob purpose: 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To scribe a candidate’s answers and read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s often as requested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the exam paper instructions, questions, any accompanying material and/or any part of the student’s written answers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n duties: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numPr>
          <w:ilvl w:val="0"/>
          <w:numId w:val="5"/>
        </w:numPr>
        <w:jc w:val="left"/>
        <w:rPr/>
      </w:pPr>
      <w:r>
        <w:rPr>
          <w:rFonts w:cs="Arial" w:ascii="Arial" w:hAnsi="Arial"/>
          <w:b w:val="false"/>
          <w:sz w:val="24"/>
          <w:szCs w:val="24"/>
        </w:rPr>
        <w:t xml:space="preserve">Agree in advance the most effective method of working together and have a practice session(s) if requested by the student </w:t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Meet with the student 20 – 30 minutes before the start of the examination; </w:t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oduce accurate, hand written, verbatim transcriptions of answers dictated by the student in a handwritten format;</w:t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Make amendments as dictated by the studen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d accurately, without explaining or clarifying any words or terms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d in a clear, articulate voice and at a normal pace ie not too fast/slow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 which visual materials relate to which questions and explain this to the student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d the words on diagrams, maps etc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 xml:space="preserve">On request, spell words in the questions but </w:t>
      </w:r>
      <w:r>
        <w:rPr>
          <w:rFonts w:cs="Arial" w:ascii="Arial" w:hAnsi="Arial"/>
          <w:sz w:val="24"/>
          <w:szCs w:val="24"/>
          <w:u w:val="single"/>
        </w:rPr>
        <w:t>not</w:t>
      </w:r>
      <w:r>
        <w:rPr>
          <w:rFonts w:cs="Arial" w:ascii="Arial" w:hAnsi="Arial"/>
          <w:sz w:val="24"/>
          <w:szCs w:val="24"/>
        </w:rPr>
        <w:t xml:space="preserve"> in the answers produced by the student unless he/she is dyslexic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ly read what the student asks you to read and only read when the student asks you to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eat the instructions given on the question paper only when specifically requested to do so by the student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familiar with the subject and terminology where the exams involve foreign languages or scientific/mathematical/technical subjects.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ork within examination conditions, following instruction from examination invigilators and not providing the student with any help relating to the content or structure of the examination answers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Make any necessary reasonable adjustments to ensure support is delivered in an accessible manner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Adhere to the Code of Conduct as issued by Queen’s Register of Support Providers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Complete and return all relevant paperwork for each support relationship in a timely and accurate manner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Exam Scribe &amp; Readers working with students with </w:t>
      </w:r>
      <w:r>
        <w:rPr>
          <w:rFonts w:cs="Arial" w:ascii="Arial" w:hAnsi="Arial"/>
          <w:b/>
          <w:sz w:val="24"/>
          <w:szCs w:val="24"/>
        </w:rPr>
        <w:t>visual impairments</w:t>
      </w:r>
      <w:r>
        <w:rPr>
          <w:rFonts w:cs="Arial" w:ascii="Arial" w:hAnsi="Arial"/>
          <w:sz w:val="24"/>
          <w:szCs w:val="24"/>
        </w:rPr>
        <w:t xml:space="preserve"> should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d, as often as requested, the questions and the answers already recorded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asked, give information regarding the amount of time elapsed and time remaining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p a student using tactile maps, diagrams, graphs and tables to obtain information readily available to sighted students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 the spelling of a word only if requested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An Exam Scribe &amp; Reader should not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Elaborate or explain any words, terminology or other aspects of the questions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pret or discuss the questions or the student’s answers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t as a proof reader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fer any factual assistance or suggestions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ise the student about which questions to attempt, when to move on to the next question or the order in which questions should be completed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any comments about the questions or use any intonation to emphasise any parts of the questions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d any section of the paper if not requested to do s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uss anything with the student unless it relates to re-reading parts of the exam paper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use to read anything over again if asked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r>
        <w:br w:type="page"/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XAM SCRIBE &amp; READER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2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Personnel Specificat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60"/>
        <w:gridCol w:w="43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ducational and Professional Qualificati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ducated to degree level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or</w:t>
            </w:r>
            <w:r>
              <w:rPr>
                <w:rFonts w:cs="Arial" w:ascii="Arial" w:hAnsi="Arial"/>
                <w:sz w:val="28"/>
                <w:szCs w:val="28"/>
              </w:rPr>
              <w:t xml:space="preserve"> Certificate in Note Taking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vious Experience/train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evious note taking experienc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nowledge of the subject area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perience of working with disabled people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evious experience of scribing during examination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ob Related Achievemen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ble to scribe accurately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ble to write quickly and legibly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ter-personal Skill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Excellent written communication skills;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wareness of confidentiality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 interpersonal skill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ecial Facto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lexibility over working hour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5:58:00Z</dcterms:created>
  <dc:creator>Kirsti Alexander</dc:creator>
  <dc:description/>
  <cp:keywords/>
  <dc:language>en-US</dc:language>
  <cp:lastModifiedBy>Kirsti Alexander</cp:lastModifiedBy>
  <cp:lastPrinted>2014-06-27T16:38:00Z</cp:lastPrinted>
  <dcterms:modified xsi:type="dcterms:W3CDTF">2014-06-27T15:40:00Z</dcterms:modified>
  <cp:revision>5</cp:revision>
  <dc:subject/>
  <dc:title>Exam Scribe</dc:title>
</cp:coreProperties>
</file>