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AM AUDIO TYPIST SCRIBE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 transcribe, accurately and verbatim, a student’s dictated answers to questions in an examination situation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duties: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 agree in advance the most effective way of working together and have a practice session(s) if requested by the student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sing a computer arranged by the Exams Office, to type quickly and accurately a student’s responses to exam questions;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  <w:szCs w:val="24"/>
        </w:rPr>
        <w:t>To ensure that the student has sight of the exam paper to allow him/her to read the questions and plan their responses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 ensure that the student has a clear view of the computer screen so he/she may read the responses as they are being typed;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  <w:szCs w:val="24"/>
        </w:rPr>
        <w:t>To adjust the font size, style, colour and screen/background as required to meet with the student’s needs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 ensure that material is saved periodically and regularly;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  <w:szCs w:val="24"/>
        </w:rPr>
        <w:t>To bring up as required relevant sections for review and to make amendments as required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f a printer has been provided, to print off copies of responses as directed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 make any necessary reasonable adjustments to ensure support is delivered in an accessible manner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 adhere to the Code of Conduct as issued by Queen’s Register of Support Providers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o complete and return all relevant Register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 Exam Audio Typist Scribe should not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ir own laptop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ny comments about the questions or offer any factual assistance or suggestion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any words, terminology or other aspects of the question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or discuss the questions or the student’s answer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 as a proof reader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 the student about which questions to attempt, when to move on to the next question or the order in which questions should be completed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AM AUDIO TYPIST SCRIB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0"/>
        <w:gridCol w:w="43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CSE English Language or equivalent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SA Stage III Audio Typing or equivalent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A’Level standard or equivalent eg BTech, HND, Irish Leaving Certificates, Scottish Highers, Foundation Certifica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xtensive experience of word-processing and audio typing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 words per minute typing speed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d processing or typing in an academic disciplin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od written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ess to appropriate equipmen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59:00Z</dcterms:created>
  <dc:creator>Kirsti Alexander</dc:creator>
  <dc:description/>
  <cp:keywords/>
  <dc:language>en-US</dc:language>
  <cp:lastModifiedBy>Kirsti Alexander</cp:lastModifiedBy>
  <cp:lastPrinted>2014-06-27T16:09:00Z</cp:lastPrinted>
  <dcterms:modified xsi:type="dcterms:W3CDTF">2014-06-27T15:25:00Z</dcterms:modified>
  <cp:revision>4</cp:revision>
  <dc:subject/>
  <dc:title>TYPIST</dc:title>
</cp:coreProperties>
</file>