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ISTIVE TECHNOLOGY TUTOR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To provide one-to-one specialist Assistive Technology (AT) training and support to disabled student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in duties: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set up computer hardware and install softwar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provide tuition in computer use and software packages, including Assistive Technology softwa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o provide technical support in the maintenance and operation of hardware and softwar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provide confidential support to disabled students, on a one-to-one basis in a neutral, public spac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make any necessary reasonable adjustments to ensure support is delivered in an accessible manner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Register of Support Provider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complete and return all relevant paperwork for each support relationship in a timely and accurate manner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SISTIVE TECHNOLOGY TUTOR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ersonnel Spec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680"/>
        <w:gridCol w:w="408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gree in a computer-related discipline or equivalent qualification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ostgraduate qualification in a computer-related disciplin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bstantial experience as a trainer / tutor in computer skills and/or experience of Help Desk suppor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miliarity with MS Office and Assistive Technology hardware and software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ility to provide technical support for computer hardware and softwar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communication skills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lexibility over working hour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09:00Z</dcterms:created>
  <dc:creator>Kirsti Alexander</dc:creator>
  <dc:description/>
  <cp:keywords/>
  <dc:language>en-US</dc:language>
  <cp:lastModifiedBy>Kirsti Alexander</cp:lastModifiedBy>
  <cp:lastPrinted>2014-06-27T11:38:00Z</cp:lastPrinted>
  <dcterms:modified xsi:type="dcterms:W3CDTF">2014-06-27T10:42:00Z</dcterms:modified>
  <cp:revision>3</cp:revision>
  <dc:subject/>
  <dc:title>INFORMATION TECHNOLOGY TRAINERS</dc:title>
</cp:coreProperties>
</file>